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>АДМИНИСТРАЦИЯ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ЗАНОВСКОГО  СЕЛЬСОВЕТА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ТЕНСКОГО РАЙОНА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Й ОБЛАСТИ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1 июля 2014 года  №75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я в  постановления  администрации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зановского сельсовета Пристенского района Курской области № 39 от 16.05.2014 года «Об утверждении порядка увольнения муниципальных служащих администрации Сазановского сельсовета с муниципальной службы в связи с утратой доверия»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смотрев требование прокурора Пристенского района об изменении нормативного правового акта с целью исключения выявленного  коррупциогенного фактора  от 26.06.2014 года Администрация Сазановского сельсовета Пристенского района Курской области ПОСТАНОВЛЯЕТ: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Исключить п. 4 части 5 из «порядка увольнения муниципальных служащих администрации Сазановского сельсовета с муниципальной службы в связи с утратой доверия» утвержденного постановлением администрации Сазановского сельсовета Пристенского района Курской области  №  39 от 16.05.2014 года  «Об утверждении порядка увольнения муниципальных служащих администрации Сазановского сельсовета с муниципальной службы в связи с утратой доверия»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. </w:t>
      </w:r>
    </w:p>
    <w:p>
      <w:pPr>
        <w:pStyle w:val="Normal"/>
        <w:ind w:left="720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остановление вступает в силу со дня его подписания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9"/>
        <w:ind w:left="720" w:right="672" w:hanging="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Глава Сазановского сельсовета </w:t>
      </w:r>
    </w:p>
    <w:p>
      <w:pPr>
        <w:pStyle w:val="Normal"/>
        <w:shd w:fill="FFFFFF" w:val="clear"/>
        <w:spacing w:lineRule="exact" w:line="379"/>
        <w:ind w:left="720" w:right="-2" w:hanging="0"/>
        <w:jc w:val="both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  <w:t xml:space="preserve">Пристенского района Курской области                   Берлизев А.Н.                                     </w:t>
      </w:r>
    </w:p>
    <w:p>
      <w:pPr>
        <w:pStyle w:val="Normal"/>
        <w:shd w:fill="FFFFFF" w:val="clear"/>
        <w:spacing w:lineRule="exact" w:line="379"/>
        <w:ind w:left="720" w:right="672" w:hanging="0"/>
        <w:jc w:val="center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ind w:left="720" w:hanging="0"/>
        <w:rPr>
          <w:rFonts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P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2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P2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P2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P2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P2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P2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P2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P2">
    <w:name w:val="p2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9:37:00Z</dcterms:created>
  <dc:creator>user</dc:creator>
  <dc:description/>
  <cp:keywords/>
  <dc:language>en-US</dc:language>
  <cp:lastModifiedBy>user</cp:lastModifiedBy>
  <dcterms:modified xsi:type="dcterms:W3CDTF">2014-07-23T09:39:00Z</dcterms:modified>
  <cp:revision>2</cp:revision>
  <dc:subject/>
  <dc:title/>
</cp:coreProperties>
</file>