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АЗАНОВСКОГО СЕЛЬСОВЕТ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СТЕ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СТАНОВЛЕНИЕ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От 23 мая 2014 года № 6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отмене постановления администрации Сазановского сельсовета Пристенского района Курской области №65 от 09.11.2012 года «О внесении изменений в постановление администрации Сазановского сельсовета Пристенского района Курской области от 29.06.2012 года № 43 «Об утверждении Административного  регламента по предоставлению муниципальной услуги по выдаче документов (выписки из домовой книги, выписки из похозяйственной книги) администрацией муниципального образования «Сазановский сельсовет» Пристенского района Курской област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изменениями, внесенными в Федеральный закон от 27.07.2010 года № 210-ФЗ «Об организации предоставления государственных и муниципальных услуг» администрация Сазановского сельсовета Пристенского района Курской области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</w:t>
        <w:tab/>
        <w:t>Отменить постановление администрации Сазановского сельсовета Пристенского района Курской области №65 от 09.11.2012 год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 xml:space="preserve">О внесении изменений в постановление администрации Сазановского сельсовета Пристенского района Курской области от 29.06.2012 года № 43 «Об утверждении Административного  регламента по предоставлению муниципальной услуги по выдаче документов (выписки из домовой книги, выписки из похозяйственной книги) администрацией муниципального образования «Сазановский сельсовет» Пристенского района Курской области»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возложить на заместителя главы Сазановского сельсове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3. Постановление вступает в силу со дня его обнарод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зановского  сельсовета:                                 А.Н. Берлизев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11:35:00Z</dcterms:created>
  <dc:creator>user</dc:creator>
  <dc:description/>
  <cp:keywords/>
  <dc:language>en-US</dc:language>
  <cp:lastModifiedBy>user</cp:lastModifiedBy>
  <dcterms:modified xsi:type="dcterms:W3CDTF">2014-05-23T11:50:00Z</dcterms:modified>
  <cp:revision>3</cp:revision>
  <dc:subject/>
  <dc:title/>
</cp:coreProperties>
</file>