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АЗАНОВСКОГО СЕЛЬСОВ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СТЕ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мая 2014 года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остановления администрации Сазановского сельсовета Пристенского района Курской области №37 от 29.06.2012 года «Об утверждении Административного регламента по предоставлению муниципальной услуги «Предоставление сведений из реестра муниципального имущества»</w:t>
      </w:r>
    </w:p>
    <w:p>
      <w:pPr>
        <w:pStyle w:val="Normal"/>
        <w:tabs>
          <w:tab w:val="clear" w:pos="708"/>
          <w:tab w:val="left" w:pos="844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менениями, внесенными в Федеральный закон от 27.07.2010 года № 210-ФЗ «Об организации предоставления государственных и муниципальных услуг» администрация Сазановского сельсовета Пристенского района Курской области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>Отменить постановление администрации Сазановского сельсовета Пристенского района Курской области №37 от 29.06.201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сведений из реестра муниципального имуществ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Сазановского сельсов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зановского  сельсовета:                                 А.Н. Берлизев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6:00Z</dcterms:created>
  <dc:creator>user</dc:creator>
  <dc:description/>
  <cp:keywords/>
  <dc:language>en-US</dc:language>
  <cp:lastModifiedBy>user</cp:lastModifiedBy>
  <dcterms:modified xsi:type="dcterms:W3CDTF">2014-05-23T11:28:00Z</dcterms:modified>
  <cp:revision>3</cp:revision>
  <dc:subject/>
  <dc:title/>
</cp:coreProperties>
</file>