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ЗАН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мая 2014 года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постановления администрации Сазановского сельсовета Пристенского района Курской области №36 от 29.06.2012 года «Об утверждении Административного регламента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tabs>
          <w:tab w:val="clear" w:pos="708"/>
          <w:tab w:val="left" w:pos="844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зменениями, внесенными в Федеральный закон от 27.07.2010 года № 210-ФЗ «Об организации предоставления государственных и муниципальных услуг» администрация Сазановского сельсовета Пристенского района Курской области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  <w:tab/>
        <w:t>Отменить постановление администрации Сазановского сельсовета Пристенского района Курской области №36 от 29.06.2012 года «Об утверждении Административного регламента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Сазанов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зановского  сельсовета:                                 А.Н. Берлизев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17:00Z</dcterms:created>
  <dc:creator>user</dc:creator>
  <dc:description/>
  <cp:keywords/>
  <dc:language>en-US</dc:language>
  <cp:lastModifiedBy>user</cp:lastModifiedBy>
  <dcterms:modified xsi:type="dcterms:W3CDTF">2014-05-23T11:26:00Z</dcterms:modified>
  <cp:revision>3</cp:revision>
  <dc:subject/>
  <dc:title/>
</cp:coreProperties>
</file>