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 xml:space="preserve">АДМИНИСТРАЦИЯ САЗАНОВСКОГО СЕЛЬСОВЕТА </w:t>
      </w:r>
    </w:p>
    <w:p>
      <w:pPr>
        <w:pStyle w:val="ConsPlusTitle"/>
        <w:widowControl/>
        <w:jc w:val="center"/>
        <w:rPr/>
      </w:pPr>
      <w:r>
        <w:rPr/>
        <w:t>ПРИСТЕНСКОГО РАЙОНА КУ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ОСТАНОВЛЕНИЕ </w:t>
      </w:r>
    </w:p>
    <w:p>
      <w:pPr>
        <w:pStyle w:val="ConsPlusTitle"/>
        <w:widowControl/>
        <w:jc w:val="center"/>
        <w:rPr/>
      </w:pPr>
      <w:r>
        <w:rPr/>
        <w:t xml:space="preserve">от   16  мая  2014 г. N36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  <w:t>О внесении изменений в постановление администрации Сазановского сельсовета Пристенского района Курской области №79 от 14.12.2012 года «Об утверждении целевой программы «Комплексные меры противодействия злоупотреблению наркотикам и их незаконному обороту на 2012-2016 годы»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  <w:t>В связи с вступлением в силу Федерального закона от 03.02.2014 года №1-ФЗ «О приостановлении действия абзаца четвертого пункта 2 статьи 179 БК РФ» администрация  Сазановского сельсовета Пристенского района Курской области постановляет: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  <w:t>1. Внести следующие изменения в  постановление администрации Сазановского сельсовета Пристенского района Курской области №79 от 14.12.2012 года «Об утверждении целевой программы «Комплексные меры противодействия злоупотреблению наркотикам и их незаконному обороту на 2012-2016 годы»:</w:t>
      </w:r>
    </w:p>
    <w:p>
      <w:pPr>
        <w:pStyle w:val="Normal"/>
        <w:widowControl w:val="false"/>
        <w:numPr>
          <w:ilvl w:val="0"/>
          <w:numId w:val="0"/>
        </w:numPr>
        <w:ind w:right="-5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- приложение  N 1 к  целевой программе "Комплексные меры противодействия злоупотреблению наркотиками и их незаконному обороту на 2012 - 2016 годы" читать в новой редакции: 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ПЕРЕЧЕНЬ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МЕРОПРИЯТИЙ ЦЕЛЕВОЙ ПРОГРАММЫ "КОМПЛЕКСНЫЕ МЕРЫ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ПРОТИВОДЕЙСТВИЯ ЗЛОУПОТРЕБЛЕНИЮ НАРКОТИКАМИ И ИХ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НЕЗАКОННОМУ ОБОРОТУ НА 2012 - 2016 ГОДЫ"</w:t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2400"/>
        <w:gridCol w:w="1200"/>
        <w:gridCol w:w="600"/>
        <w:gridCol w:w="600"/>
        <w:gridCol w:w="600"/>
        <w:gridCol w:w="600"/>
        <w:gridCol w:w="600"/>
        <w:gridCol w:w="24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мероприятий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роки   </w:t>
              <w:br/>
              <w:t>выполнения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м          </w:t>
              <w:br/>
              <w:t xml:space="preserve">     финансирования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и      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6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5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. Организационные и правовые меры профилактики и противодействия употреблению    </w:t>
              <w:br/>
              <w:t xml:space="preserve">                         наркотиков и их незаконному обороту                         </w:t>
            </w:r>
          </w:p>
        </w:tc>
      </w:tr>
      <w:tr>
        <w:trPr>
          <w:trHeight w:val="24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работка планов     </w:t>
              <w:br/>
              <w:t xml:space="preserve">совместной работы в   </w:t>
              <w:br/>
              <w:t xml:space="preserve">сфере профилактики    </w:t>
              <w:br/>
              <w:t xml:space="preserve">наркомании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2 -  </w:t>
              <w:br/>
              <w:t xml:space="preserve">2016 годы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Администрации Сазановского сельсовета        </w:t>
              <w:br/>
              <w:t xml:space="preserve">Пристенского района Курской области;   </w:t>
              <w:br/>
            </w:r>
          </w:p>
        </w:tc>
      </w:tr>
      <w:tr>
        <w:trPr>
          <w:trHeight w:val="24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ие в проведении  </w:t>
              <w:br/>
              <w:t xml:space="preserve">антинаркотических     </w:t>
              <w:br/>
              <w:t xml:space="preserve">акций,   </w:t>
              <w:br/>
              <w:t xml:space="preserve">организация и         </w:t>
              <w:br/>
              <w:t xml:space="preserve">проведение </w:t>
              <w:br/>
              <w:t xml:space="preserve">антинаркотических     </w:t>
              <w:br/>
              <w:t xml:space="preserve">акций и мероприятий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2 -  </w:t>
              <w:br/>
              <w:t xml:space="preserve">2016 годы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министрации Сазановского сельсовета        </w:t>
              <w:br/>
              <w:t xml:space="preserve">Пристенского района Курской области;   </w:t>
            </w:r>
          </w:p>
        </w:tc>
      </w:tr>
      <w:tr>
        <w:trPr>
          <w:trHeight w:val="24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ведение оперативно-</w:t>
              <w:br/>
              <w:t xml:space="preserve">профилактических      </w:t>
              <w:br/>
              <w:t xml:space="preserve">мероприятий с целью   </w:t>
              <w:br/>
              <w:t xml:space="preserve">выявления фактов      </w:t>
              <w:br/>
              <w:t>употребления или сбыта</w:t>
              <w:br/>
              <w:t xml:space="preserve">наркотиков в местах   </w:t>
              <w:br/>
              <w:t xml:space="preserve">досуга и массового    </w:t>
              <w:br/>
              <w:t xml:space="preserve">отдыха молодежи и     </w:t>
              <w:br/>
              <w:t>подростков (дискотеки,</w:t>
              <w:br/>
              <w:t>и т.д.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2 -  </w:t>
              <w:br/>
              <w:t xml:space="preserve">2016 годы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министрации Сазановского сельсовета        </w:t>
              <w:br/>
              <w:t xml:space="preserve">Пристенского района Курской области;   </w:t>
            </w:r>
          </w:p>
        </w:tc>
      </w:tr>
      <w:tr>
        <w:trPr>
          <w:trHeight w:val="22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ежегодно   </w:t>
              <w:br/>
              <w:t xml:space="preserve">профилактической      </w:t>
              <w:br/>
              <w:t xml:space="preserve">операции "Мак",       </w:t>
              <w:br/>
              <w:t xml:space="preserve">направленной на       </w:t>
              <w:br/>
              <w:t>пресечение незаконного</w:t>
              <w:br/>
              <w:t xml:space="preserve">оборота наркотиков    </w:t>
              <w:br/>
              <w:t xml:space="preserve">растительного         </w:t>
              <w:br/>
              <w:t xml:space="preserve">происхождения,        </w:t>
              <w:br/>
              <w:t xml:space="preserve">выявление и           </w:t>
              <w:br/>
              <w:t>уничтожение незаконных</w:t>
              <w:br/>
              <w:t xml:space="preserve">посевов и очагов      </w:t>
              <w:br/>
              <w:t xml:space="preserve">дикорастущих          </w:t>
              <w:br/>
              <w:t xml:space="preserve">наркосодержащих       </w:t>
              <w:br/>
              <w:t xml:space="preserve">растений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2 -  </w:t>
              <w:br/>
              <w:t xml:space="preserve">2016 годы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министрации Сазановского сельсовета        </w:t>
              <w:br/>
              <w:t>Пристенского района Курской области;   МО МВД «Пристенский»</w:t>
            </w:r>
          </w:p>
        </w:tc>
      </w:tr>
      <w:tr>
        <w:trPr>
          <w:trHeight w:val="25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целях               </w:t>
              <w:br/>
              <w:t xml:space="preserve">противодействия       </w:t>
              <w:br/>
              <w:t xml:space="preserve">распространению       </w:t>
              <w:br/>
              <w:t xml:space="preserve">наркомании и          </w:t>
              <w:br/>
              <w:t xml:space="preserve">наркопреступности     </w:t>
              <w:br/>
              <w:t xml:space="preserve">среди                 </w:t>
              <w:br/>
              <w:t xml:space="preserve">несовершеннолетних    </w:t>
              <w:br/>
              <w:t xml:space="preserve">проводить в школах    </w:t>
              <w:br/>
              <w:t xml:space="preserve">профилактические      </w:t>
              <w:br/>
              <w:t xml:space="preserve">лекции и выступления  </w:t>
              <w:br/>
              <w:t xml:space="preserve">антинаркотической     </w:t>
              <w:br/>
              <w:t xml:space="preserve">направленности, а     </w:t>
              <w:br/>
              <w:t xml:space="preserve">также специальные     </w:t>
              <w:br/>
              <w:t xml:space="preserve">рейды в местах        </w:t>
              <w:br/>
              <w:t xml:space="preserve">массовой концентрации </w:t>
              <w:br/>
              <w:t xml:space="preserve">подростков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2 -  </w:t>
              <w:br/>
              <w:t xml:space="preserve">2016 годы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министрации Сазановского сельсовета        </w:t>
              <w:br/>
              <w:t>Пристенского района Курской области;   учреждения образования Сазановского сельсовета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уроков по  </w:t>
              <w:br/>
              <w:t>физическому воспитанию</w:t>
              <w:br/>
              <w:t xml:space="preserve">в образовательных     </w:t>
              <w:br/>
              <w:t xml:space="preserve">учреждениях под       </w:t>
              <w:br/>
              <w:t xml:space="preserve">девизом "Физическая   </w:t>
              <w:br/>
              <w:t xml:space="preserve">культура против       </w:t>
              <w:br/>
              <w:t xml:space="preserve">наркотиков"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2 -  </w:t>
              <w:br/>
              <w:t xml:space="preserve">2016 годы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министрации Сазановского сельсовета        </w:t>
              <w:br/>
              <w:t>Пристенского района Курской области;   учреждения образования Сазановского сельсовета</w:t>
            </w:r>
          </w:p>
        </w:tc>
      </w:tr>
      <w:tr>
        <w:trPr>
          <w:trHeight w:val="17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на         </w:t>
              <w:br/>
              <w:t xml:space="preserve">постоянной основе в   </w:t>
              <w:br/>
              <w:t xml:space="preserve">учебных заведениях    </w:t>
              <w:br/>
              <w:t>работы по профилактике</w:t>
              <w:br/>
              <w:t xml:space="preserve">наркомании среди      </w:t>
              <w:br/>
              <w:t xml:space="preserve">учащихся, в том числе </w:t>
              <w:br/>
              <w:t xml:space="preserve">с привлечением        </w:t>
              <w:br/>
              <w:t xml:space="preserve">сотрудников           </w:t>
              <w:br/>
              <w:t xml:space="preserve">правоохранительных    </w:t>
              <w:br/>
              <w:t xml:space="preserve">органов и органов     </w:t>
              <w:br/>
              <w:t xml:space="preserve">здравоохранения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2 -  </w:t>
              <w:br/>
              <w:t xml:space="preserve">2016 годы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министрации Сазановского сельсовета        </w:t>
              <w:br/>
              <w:t>Пристенского района Курской области;   учреждения образования Сазановского сельсовета</w:t>
            </w:r>
          </w:p>
        </w:tc>
      </w:tr>
      <w:tr>
        <w:trPr>
          <w:trHeight w:val="11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8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ежегодных  </w:t>
              <w:br/>
              <w:t xml:space="preserve">мероприятий к         </w:t>
              <w:br/>
              <w:t xml:space="preserve">Международному дню    </w:t>
              <w:br/>
              <w:t xml:space="preserve">борьбы с наркоманией  </w:t>
              <w:br/>
              <w:t xml:space="preserve">"Мы выбираем жизнь!", </w:t>
              <w:br/>
              <w:t xml:space="preserve">к Всемирному дню      </w:t>
              <w:br/>
              <w:t xml:space="preserve">борьбы со СПИДом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2 -  </w:t>
              <w:br/>
              <w:t xml:space="preserve">2016 годы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УК «Сазановский ЦСДК», МКУК «Ильинский ЦСДК, Сазановская библиотека, Донсемицкая библиотека</w:t>
            </w:r>
          </w:p>
        </w:tc>
      </w:tr>
      <w:tr>
        <w:trPr>
          <w:trHeight w:val="17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9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изация и         </w:t>
              <w:br/>
              <w:t xml:space="preserve">проведение            </w:t>
              <w:br/>
              <w:t xml:space="preserve">профилактических      </w:t>
              <w:br/>
              <w:t xml:space="preserve">акций, тематических   </w:t>
              <w:br/>
              <w:t xml:space="preserve">конкурсов,            </w:t>
              <w:br/>
              <w:t xml:space="preserve">антинаркотических     </w:t>
              <w:br/>
              <w:t xml:space="preserve">спортивных массовых   </w:t>
              <w:br/>
              <w:t xml:space="preserve">мероприятий,          </w:t>
              <w:br/>
              <w:t xml:space="preserve">спартакиад среди      </w:t>
              <w:br/>
              <w:t xml:space="preserve">несовершеннолетних и  </w:t>
              <w:br/>
              <w:t xml:space="preserve">молодежи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2 -  </w:t>
              <w:br/>
              <w:t xml:space="preserve">2016 годы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министрации Сазановского сельсовета        </w:t>
              <w:br/>
              <w:t>Пристенского района Курской области;   учреждения образования Сазановского сельсовета МКУК «Сазановский ЦСДК», МКУК «Ильинский ЦСДК, Сазановская библиотека, Донсемицкая библиотека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           </w:t>
              <w:br/>
              <w:t xml:space="preserve">профилактических      </w:t>
              <w:br/>
              <w:t xml:space="preserve">акций, конкурсов и    </w:t>
              <w:br/>
              <w:t xml:space="preserve">мероприятий среди     </w:t>
              <w:br/>
              <w:t xml:space="preserve">учащихся              </w:t>
              <w:br/>
              <w:t xml:space="preserve">общеобразовательных   </w:t>
              <w:br/>
              <w:t xml:space="preserve">учреждений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0 -  </w:t>
              <w:br/>
              <w:t xml:space="preserve">2014 годы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министрации Сазановского сельсовета        </w:t>
              <w:br/>
              <w:t>Пристенского района Курской области;   учреждения образования Сазановского сельсовета</w:t>
            </w:r>
          </w:p>
        </w:tc>
      </w:tr>
      <w:tr>
        <w:trPr>
          <w:trHeight w:val="1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1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полнение федеральных</w:t>
              <w:br/>
              <w:t xml:space="preserve">целевых               </w:t>
              <w:br/>
              <w:t xml:space="preserve">антинаркотических     </w:t>
              <w:br/>
              <w:t xml:space="preserve">программ в сфере      </w:t>
              <w:br/>
              <w:t xml:space="preserve">профилактики          </w:t>
              <w:br/>
              <w:t xml:space="preserve">наркомании и          </w:t>
              <w:br/>
              <w:t xml:space="preserve">незаконного оборота   </w:t>
              <w:br/>
              <w:t>наркотических средств,</w:t>
              <w:br/>
              <w:t>психотропных веществ и</w:t>
              <w:br/>
              <w:t xml:space="preserve">их прекурсоров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2 -  </w:t>
              <w:br/>
              <w:t xml:space="preserve">2016 годы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и Программы 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работка и          </w:t>
              <w:br/>
              <w:t xml:space="preserve">распространение       </w:t>
              <w:br/>
              <w:t xml:space="preserve">методических          </w:t>
              <w:br/>
              <w:t xml:space="preserve">рекомендаций для      </w:t>
              <w:br/>
              <w:t xml:space="preserve">родителей и педагогов </w:t>
              <w:br/>
              <w:t xml:space="preserve">учебных заведений по  </w:t>
              <w:br/>
              <w:t xml:space="preserve">раннему выявлению     </w:t>
              <w:br/>
              <w:t xml:space="preserve">потребителей ПАВ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2 -  </w:t>
              <w:br/>
              <w:t xml:space="preserve">2016 годы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я Сазановского сельсовета Пристенского района Курской области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firstLine="540"/>
        <w:jc w:val="both"/>
        <w:rPr/>
      </w:pPr>
      <w:r>
        <w:rPr/>
        <w:t>2. Настоящее постановление вступает в силу после его обнародования и распространяется на правоотношения, возникшие с 01.01.2014.</w:t>
      </w:r>
    </w:p>
    <w:p>
      <w:pPr>
        <w:pStyle w:val="ConsPlusNormal1"/>
        <w:widowControl/>
        <w:ind w:firstLine="540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Сазановского сельсовета Пристенского района Курской области Фефелову Г.В..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ind w:hanging="0"/>
        <w:rPr/>
      </w:pPr>
      <w:r>
        <w:rPr/>
        <w:t>Глава Сазановского сельсовета</w:t>
      </w:r>
    </w:p>
    <w:p>
      <w:pPr>
        <w:pStyle w:val="ConsPlusNormal1"/>
        <w:widowControl/>
        <w:ind w:hanging="0"/>
        <w:rPr/>
      </w:pPr>
      <w:r>
        <w:rPr/>
        <w:t>Пристенского района Курской области                                     А.Н.Берлизев</w:t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27:00Z</dcterms:created>
  <dc:creator>user</dc:creator>
  <dc:description/>
  <cp:keywords/>
  <dc:language>en-US</dc:language>
  <cp:lastModifiedBy>user</cp:lastModifiedBy>
  <dcterms:modified xsi:type="dcterms:W3CDTF">2014-06-06T09:27:00Z</dcterms:modified>
  <cp:revision>2</cp:revision>
  <dc:subject/>
  <dc:title/>
</cp:coreProperties>
</file>