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АЗАНОВСКОГО СЕЛЬСОВЕТА 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СТЕНСКОГО РАЙОНА 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От   31 марта 2014 года                                         № 26 </w:t>
      </w:r>
    </w:p>
    <w:p>
      <w:pPr>
        <w:pStyle w:val="Normal"/>
        <w:ind w:left="-360" w:hanging="123"/>
        <w:rPr>
          <w:sz w:val="28"/>
          <w:szCs w:val="28"/>
        </w:rPr>
      </w:pPr>
      <w:r>
        <w:rPr>
          <w:sz w:val="28"/>
          <w:szCs w:val="28"/>
        </w:rPr>
        <w:t>С. Сазановк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О проведении месячника образцовой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чистоты и санитарного порядк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а территории населенных пунктов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дминистрации Сазан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ельсовета.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наведения чистоты и санитарного порядка на территории населенных пунктов администрации Сазановского сельсовета после осеннее – зимнего периода и постоянного поддержания санитарной культуры на должном уровне ПОСТАНОВЛЯЮ:</w:t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с 1 апреля по 1 мая 2014 года на территории населенных пунктов администрации Сазановского сельсовета месячник образцовой чистоты и санитарного порядка . </w:t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разовать штаб по подготовке и проведению месячника образцовой чистоты и санитарного порядка на территории населенных пунктов администрации Сазановского сельсовета и утвердить его прилагаемый состав. (Приложение № 1).</w:t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ать и утвердить план организационно – технических мероприятий по подготовке и проведению месячника образцовой чистоты  и санитарного порядка на территории с указанием должностных лиц ответственных за их исполнение, составить график проведения работ по благоустройству территории и представить их штабу по подготовке и проведению месячника образцовой чистоты и санитарного порядка.</w:t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ятница – единый санитарный день для проведения работ по уборке территории населенных пунктов, в том числе территории занимаемых и закрепленных за учреждениями и организациями а также улиц и дворовых территорий с целью обеспечения постоянного поддержания надлежащего санитарного состояния в населенных пунктах администрации.</w:t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Сазановского сельсовета принять соответствующие меры по проведению месячника образцовой чистоты и санитарного порядка на территории администрации.</w:t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Принимать в установленном порядке к нарушителям санитарного порядка меры административной ответственности в соответствии с законом «Об административных правонарушениях в Курской области» от 24 декабря 2002 года.</w:t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Штабу по подготовке и проведению месячника образцовой чистоты и санитарного порядка на территории населенных пунктов администрации Сазановского сельсовета еженедельно рассматривать на своих заседаниях выполнение мероприятий по благоустройству и санитарной очистке населенных пунктов администрации.</w:t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обнародования.</w:t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азановского сельсовета                      Берлизев А.Н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тановлением главы администрации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Сазановского сельсовета № 26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31 марта 2014 год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штаба по подготовке и проведению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ячника образцовой чистоты и 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нитарного порядка на территории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Сазановского сельсовета.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Берлизев А.Н. – глава администрации Сазановского сельсовет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Фефелова Г.В. – зам. главы администрации Сазановского сельсовет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Щиголева В.А.– зав. Сазановским медпунктом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Зохирова И.Д. – зав. Донсемицким медпунктом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ндреева М.Ю. – директор МКУК «Сазановский СДК»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Богданова Н.А.- директор МКУК «Ильинский ЦСДК»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асильева В.Н. – директор МКОУ «Сазановская СОШ»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Глава администрации Сазановского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Пристенского района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Берлизев А.Н.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6   от  31 марта 2014 года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Я</w:t>
      </w:r>
    </w:p>
    <w:p>
      <w:pPr>
        <w:pStyle w:val="Normal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ОДГОТОВКЕ И ПРОВЕДЕНИЮ МЕСЯЧНИКА</w:t>
      </w:r>
    </w:p>
    <w:p>
      <w:pPr>
        <w:pStyle w:val="Normal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ЦОВОЙ ЧИСТОТЫ И САНИТАРНОГО ПОРЯДКА</w:t>
      </w:r>
    </w:p>
    <w:p>
      <w:pPr>
        <w:pStyle w:val="Normal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РРИТОРИИ НАСЕЛЕННЫХ ПУНКТОВ</w:t>
      </w:r>
    </w:p>
    <w:p>
      <w:pPr>
        <w:pStyle w:val="Normal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САЗАНОВСКОГО СЕЛЬСОВЕТ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80"/>
        <w:gridCol w:w="25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сполн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 территории организаций, предприятий и учреждений школ, клубов, магазинов, торговых точе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8 апреля  2014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редприятий, учреждений, организаций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или обрезка крупномерных, зараженных и со сроком давности деревьев по населенным пунктам. Вырубка закустаренных территорий и лесополо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 04.2014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, руководитель ООО «Золотой колос»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сухих прошлогодних растений и бурьяна в населенных пункт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апреля 2014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, руководители учреждений, организаций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ка цветов и высадка саженц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ых пород деревье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апреля 2014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учреждений, организаций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фасадов в населенных пунктах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апреля 2014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учреждений, организаций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ений жилых дом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х зданий, кладбищ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8 апреля 2014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учреждений, организаций, население администрации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улиц и дворов от мусо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апреля 2014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администрации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порядок кладби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апреля 2014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и памятника погибшим воинам в годы ВОВ. Косметический ремонт памятника погибшим воинам в годы В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апреля 2014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Сазановская СОШ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Донсемицкая ООШ»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ъездных  знаков при въезде в с. Сазановка, с.Ильи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апреля 2014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Сазановского сельсовета                                 Берлизев А.Н.</w:t>
      </w:r>
    </w:p>
    <w:p>
      <w:pPr>
        <w:pStyle w:val="Normal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33:00Z</dcterms:created>
  <dc:creator>user</dc:creator>
  <dc:description/>
  <cp:keywords/>
  <dc:language>en-US</dc:language>
  <cp:lastModifiedBy>user</cp:lastModifiedBy>
  <dcterms:modified xsi:type="dcterms:W3CDTF">2014-05-23T12:34:00Z</dcterms:modified>
  <cp:revision>2</cp:revision>
  <dc:subject/>
  <dc:title/>
</cp:coreProperties>
</file>