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</w:t>
      </w:r>
    </w:p>
    <w:p>
      <w:pPr>
        <w:pStyle w:val="Normal"/>
        <w:jc w:val="center"/>
        <w:rPr/>
      </w:pPr>
      <w:r>
        <w:rPr>
          <w:sz w:val="28"/>
          <w:szCs w:val="28"/>
        </w:rPr>
        <w:t>САЗАНОВ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П О С Т А Н О В Л 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  марта  2014 г.</w:t>
        <w:tab/>
        <w:tab/>
        <w:tab/>
        <w:tab/>
        <w:tab/>
        <w:tab/>
        <w:tab/>
        <w:t xml:space="preserve">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аз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закреплении  имущества за Муниципальным казенным Учреждением Культуры «Сазановский Центральный  Сельский Дом Культуры» 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В  соответствии со статьями 209,296,299 Гражданского кодекса Российской Федерации , решением Собрания депутатов Сазановского сельсовета  Пристенского района Курской области </w:t>
      </w:r>
      <w:r>
        <w:rPr>
          <w:b w:val="false"/>
          <w:color w:val="FF0000"/>
          <w:sz w:val="28"/>
          <w:szCs w:val="28"/>
        </w:rPr>
        <w:t>от 10 января 2008 г. №85  «Об утверждении Порядка управления и распоряжения муниципальной собственностью Сазановского сельсовета Пристенского района</w:t>
      </w:r>
      <w:r>
        <w:rPr>
          <w:b w:val="false"/>
          <w:sz w:val="28"/>
          <w:szCs w:val="28"/>
        </w:rPr>
        <w:t xml:space="preserve"> Курской области» , на  основании заявления директора МКУК «Сазановский ЦСДК» Пристенского района Курской  области , руководствуясь Уставом  муниципального  образования «Сазановский сельсовет» Пристенского района Курской области, Администрация Сазановского сельсовета Пристенского района Курской области   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Закрепить имущество согласно перечню, указанному в приложении  №1 за Муниципальным казенным Учреждением Культуры  «Сазановский Центральный Сельский Дом Культуры» Пристенского района Курской области на праве оперативн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Сазановского сельсовета</w:t>
        <w:tab/>
        <w:tab/>
        <w:tab/>
        <w:tab/>
        <w:tab/>
        <w:t>А.Н.Берли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ст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зановского сельсовета Прист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 № 22 от 26.03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закрепленного за Муниципальным казенным Учреждением Культуры «Сазановский Центральный Сельский Дом Культуры» Пристенского района Курской области на праве оператив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1"/>
        <w:gridCol w:w="2090"/>
        <w:gridCol w:w="1372"/>
        <w:gridCol w:w="1399"/>
        <w:gridCol w:w="1266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же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(кв.м)эта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МКУК «СазановскийЦСДК» Пристенского района Кур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26 ,Курская область, Пристенский район, с.Сазановка, ул.Школьная, д.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4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ьник отдела   _____________   Е.А.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зановского сельсовета_________  А.Н.Берли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0:00Z</dcterms:created>
  <dc:creator>user</dc:creator>
  <dc:description/>
  <cp:keywords/>
  <dc:language>en-US</dc:language>
  <cp:lastModifiedBy>user</cp:lastModifiedBy>
  <dcterms:modified xsi:type="dcterms:W3CDTF">2014-05-23T12:31:00Z</dcterms:modified>
  <cp:revision>2</cp:revision>
  <dc:subject/>
  <dc:title/>
</cp:coreProperties>
</file>