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ЗАНОВСКОГО СЕЛЬСОВЕ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СТЕНСКОГО РАЙОН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  марта  2014г.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азановка</w:t>
      </w:r>
    </w:p>
    <w:p>
      <w:pPr>
        <w:pStyle w:val="Normal"/>
        <w:ind w:right="4829" w:hanging="0"/>
        <w:rPr>
          <w:sz w:val="28"/>
          <w:szCs w:val="28"/>
        </w:rPr>
      </w:pPr>
      <w:r>
        <w:rPr>
          <w:sz w:val="28"/>
          <w:szCs w:val="28"/>
        </w:rPr>
        <w:t>О постановке на учет, на улучшении жилищных условий вдовы участника ВОВ Берлизевой Марии Васильевны.</w:t>
      </w:r>
    </w:p>
    <w:p>
      <w:pPr>
        <w:pStyle w:val="Normal"/>
        <w:ind w:right="48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900"/>
        <w:rPr/>
      </w:pPr>
      <w:r>
        <w:rPr>
          <w:sz w:val="28"/>
          <w:szCs w:val="28"/>
        </w:rPr>
        <w:t>На основании заявления жительницы с.Сазановка, ул.Железнодорожная дом 27, кв. 10,  Пристенского района Курской области Берлизевой Марии Васильевны  от 17.02.2014г.№2 о постановке на учет, на улучшение жилищных условий, администрация Сазановского сельсовета Пристенского района Курской области  ПОСТАНОВЛЯЕТ:</w:t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  <w:t>1. Поставить на учет в администрации Сазановского сельсовета вдову участника ВОВ Берлизеву Марию Васильевну на улучшение жилищных условий.</w:t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постановления оставляю за собой.</w:t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31" w:firstLine="900"/>
        <w:rPr>
          <w:sz w:val="28"/>
          <w:szCs w:val="28"/>
        </w:rPr>
      </w:pPr>
      <w:r>
        <w:rPr>
          <w:sz w:val="28"/>
          <w:szCs w:val="28"/>
        </w:rPr>
        <w:t>Сазановского сельсовета                                     А.Н.Берли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9:00Z</dcterms:created>
  <dc:creator>user</dc:creator>
  <dc:description/>
  <cp:keywords/>
  <dc:language>en-US</dc:language>
  <cp:lastModifiedBy>user</cp:lastModifiedBy>
  <dcterms:modified xsi:type="dcterms:W3CDTF">2014-05-23T12:30:00Z</dcterms:modified>
  <cp:revision>2</cp:revision>
  <dc:subject/>
  <dc:title/>
</cp:coreProperties>
</file>