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САЗАНОВСКОГО СЕЛЬСОВЕТА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ПРИСТЕНСКОГО РАЙОНА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т «14» марта  2014 г. № 20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заключения и акта отнесения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жилого дома (жилого помещения)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к категории непригодного для проживания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Рассмотрев акт и заключение Межведомственной комиссии Сазановского сельсовета Пристенского района Курской области об отнесении жилого дома (жилого помещения) к категории непригодного для проживания от   18 февраля 2014 года № 01   (акт и заключение прилагается). На основании п.33 Постановления Правительства РФ № 47 от 28.01.2006 г.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Администрация Сазановского сельсовета Пристенского района Курской области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1.Утвердить заключение и акт №01     от    18 февраля  2014 года  Межведомственной комиссии об отнесении жилого дома (жилого помещения) Берлизевой Марии Васильевны по адресу : Курская область Пристенский район, с.Сазановка,  ул. Железнодорожная  27, кв. 10  к категории непригодного для проживания 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Глава Сазановского сельсовета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ристенского района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А.Н.Берлизев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28:00Z</dcterms:created>
  <dc:creator>user</dc:creator>
  <dc:description/>
  <cp:keywords/>
  <dc:language>en-US</dc:language>
  <cp:lastModifiedBy>user</cp:lastModifiedBy>
  <dcterms:modified xsi:type="dcterms:W3CDTF">2014-05-23T12:29:00Z</dcterms:modified>
  <cp:revision>2</cp:revision>
  <dc:subject/>
  <dc:title/>
</cp:coreProperties>
</file>