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FR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ЗАНОВСКОГО СЕЛЬСОВЕТА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СТЕНСКОГО РАЙОНА 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TextBodyInden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FR1"/>
        <w:ind w:left="0"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«14»    марта  2014 г. №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заключения  о техническом состоянии качества строительных конструкций квартиры №10 в двухэтажном панельном доме и отнесении жилого дома (жилого помещения) к категории непригодного для прожи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смотрев обследование технического состояния качества строительных конструкций квартиры №10 в двухэтажном жилом панельном доме по адресу: Курская область, Пристенский район, с.Сазановка, ул.Железнодорожная, д. 27, кв.10 от 10.02.2014 года  и заключение ООО «Агропромстройпроект» Некоммерческого партнерства «Саморегулируемая организация «Объединение проектировщиков города Курска и Курской области» СРО-П-089-15122009  о техническом состоянии качества строительных конструкций квартиры №10 в двухэтажном жилом панельном доме и об отнесении жилого дома (жилого помещения), расположенного по адресу: Курская область, Пристенский район, с.Сазановка, ул.Железнодорожная, д. 27, кв.10  к категории непригодного для проживания  от 10.02.2014 года , на основании п.33 Постановления Правительства РФ № 47 от 28.01.2006 г.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Сазановского сельсовета Пристенского района Курской области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бследование  и заключение от 10.02.2014 года ООО «Агропромстройпроект» Некоммерческого партнерства «Саморегулируемая организация «Объединение проектировщиков города Курска и Курской области» СРО-П-089-15122009  о техническом состоянии качества строительных конструкций квартиры №10 в двухэтажном жилом панельном доме,  расположенном по адресу: Курская область, Пристенский район, с.Сазановка, ул.Железнодорожная, д. 27, кв.10  принадлежащей  Берлизевой Марии Васильевны  к категории непригодного для проживания 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его подписа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Сазановского сельсовет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стенского района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ской области                                                                   А.Н.Берлиз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23:00Z</dcterms:created>
  <dc:creator>user</dc:creator>
  <dc:description/>
  <cp:keywords/>
  <dc:language>en-US</dc:language>
  <cp:lastModifiedBy>user</cp:lastModifiedBy>
  <dcterms:modified xsi:type="dcterms:W3CDTF">2014-05-23T12:27:00Z</dcterms:modified>
  <cp:revision>2</cp:revision>
  <dc:subject/>
  <dc:title/>
</cp:coreProperties>
</file>