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7925</wp:posOffset>
            </wp:positionH>
            <wp:positionV relativeFrom="paragraph">
              <wp:posOffset>-57150</wp:posOffset>
            </wp:positionV>
            <wp:extent cx="7620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НО- СЧЕТНЫЙ ОРГАН -РЕВИЗИОННАЯ КОМИССИ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ИСТЕНСКОГО РАЙОНА   КУРСКОЙ ОБЛАСТИ</w:t>
      </w:r>
    </w:p>
    <w:p>
      <w:pPr>
        <w:pStyle w:val="FR3"/>
        <w:pBdr>
          <w:bottom w:val="single" w:sz="4" w:space="1" w:color="000000"/>
        </w:pBdr>
        <w:bidi w:val="0"/>
        <w:jc w:val="left"/>
        <w:rPr/>
      </w:pPr>
      <w:r>
        <w:rPr/>
        <w:t>Курская область, 306200, пос.Пристень, ул.Ленина, д.5, т.2-11-62</w:t>
      </w:r>
    </w:p>
    <w:p>
      <w:pPr>
        <w:pStyle w:val="FR2"/>
        <w:bidi w:val="0"/>
        <w:ind w:left="0" w:right="0" w:hanging="0"/>
        <w:jc w:val="left"/>
        <w:rPr/>
      </w:pPr>
      <w:r>
        <w:rPr/>
        <w:t xml:space="preserve">от « 29  »  марта    2021    г. № </w:t>
      </w:r>
      <w:r>
        <w:rPr>
          <w:u w:val="single"/>
        </w:rPr>
        <w:t>_2_</w:t>
      </w:r>
    </w:p>
    <w:p>
      <w:pPr>
        <w:pStyle w:val="FR2"/>
        <w:bidi w:val="0"/>
        <w:ind w:left="0" w:right="0" w:hanging="0"/>
        <w:jc w:val="left"/>
        <w:rPr/>
      </w:pPr>
      <w:r>
        <w:rPr/>
        <w:t xml:space="preserve">на № ___________ о т </w:t>
      </w:r>
      <w:r>
        <w:rPr>
          <w:b/>
          <w:szCs w:val="24"/>
        </w:rPr>
        <w:t xml:space="preserve">                                         </w:t>
      </w:r>
    </w:p>
    <w:p>
      <w:pPr>
        <w:pStyle w:val="FR2"/>
        <w:bidi w:val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R2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>ЗАКЛЮЧ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шней  проверки отчета  муниципального 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азановский  сельсовет »  Пристенского района 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сметы  доходов и расходов  за 2020 год.</w:t>
      </w:r>
    </w:p>
    <w:p>
      <w:pPr>
        <w:pStyle w:val="Normal"/>
        <w:spacing w:before="240" w:after="240"/>
        <w:ind w:left="240" w:righ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Пристень                                                                       « 29 » марта  2021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снование проверки:</w:t>
      </w:r>
      <w:r>
        <w:rPr>
          <w:sz w:val="28"/>
          <w:szCs w:val="28"/>
        </w:rPr>
        <w:t xml:space="preserve"> Статьи 136, 264.4 Бюджетного кодекса Российской Федерации,план деятельности  Ревизионной  комиссии Пристенского  района Курской области на 2021 год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Цель проверки: </w:t>
      </w:r>
      <w:r>
        <w:rPr>
          <w:b w:val="false"/>
          <w:bCs w:val="false"/>
          <w:sz w:val="28"/>
          <w:szCs w:val="28"/>
        </w:rPr>
        <w:t>Проверить достоверность представленного отчета, как носителя полной информации о финансовой деятельности главного распорядителя бюджетных средств.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бъект проверки:</w:t>
      </w:r>
      <w:r>
        <w:rPr>
          <w:b w:val="false"/>
          <w:bCs w:val="false"/>
          <w:sz w:val="28"/>
          <w:szCs w:val="28"/>
        </w:rPr>
        <w:t xml:space="preserve"> Отчет об исполнении  сметы   муниципального образования  « Сазановский  сельсовет » Пристенского района  Курской  области за 2020 г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Согласно  ст. 154  БК РФ  в  соответствии со  своими бюджетными полномочиями  муниципальное образование « Сазановский  сельсовет » Пристенского района   Курской  области  является  одновременно финансовым  органом, главным  распорядителем бюджетных средств  и получателем бюджетных  средств.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В  соответствии со  ст.187  БК  РФ смета    муниципального  образования    « Сазановский  сельсовет » Пристенского района  Курской области на 2020 год принята  решением Собрания  депутатов   муниципального  образования    « Сазановский  сельсовет » Пристенского района 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№ 19 от 20.12.2019 года- доходы в сумме  3546165 руб., расходы  в сумме 3546165 руб.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В ведении главного распорядителя  средств   находя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е Казенное Учреждение Культуры « Сазановский Центральный  сельский Дом культуры 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е казенное  учреждение  культуры « Ильинский  Центральный сельский Дом  культуры 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е казенное учреждение « Обеспечение деятельности  Администрации  Сазановского сельсовета ».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мета   на  2020  год  в  течение  года  уточнялась   решениями  Собрания депутатов  № 8 от 24.04.2020 г.; № 14 от 30.07.2020 г.№21 от 21.12.2020 года  о  внесении изменений и дополнений  в  решение Собрания депутатов « О смете  муниципального образования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 Сазановский сельсовет»  Пристенского района Курской области на 2020год»  от 20.12.2019 г. № 19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.28 Федерального Закона № 131-ФЗ от 06.10.2003г.  «Об общих принципах организации местного самоуправления в Российской Федерации»  решением Собрания депутатов  муниципального образования  Сазановского сельсовета  № 15 от 11.12.2019года проведены публичные слушания по проекту решения Собрания депутатов муниципального образования  « Сазановский  сельсовет »   Пристенского района  Курской области от  «О смете  муниципального образования « Сазановский  сельсовет »  Пристенского района Курской области  на  2020 год ».</w:t>
      </w:r>
    </w:p>
    <w:p>
      <w:pPr>
        <w:pStyle w:val="Normal"/>
        <w:ind w:left="0" w:right="0"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В  соответствии со  ст.221  БК  РФ  с  принятой   сметой   составлены  и утверждены сметы  доходов и  расходов на 2020  год   по  всем получателям бюджетных средств в  соответствии  со  сводной  бюджетной  росписью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ятые  денежные  обязательства  соответствуют предельным  объемам финансирования, т.е. данные  уточненной  бюджетной  росписи  соответствуют утвержденным  бюджетным  назначениям по  годовому отчету.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В  соответствии ст. 242  БК  РФ операции  по  исполнению  сметы  в  муниципальном   образовании    « Сазановский  сельсовет » Пристенского района  Курской области завершены  31 декабря 2020 год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sz w:val="28"/>
          <w:szCs w:val="28"/>
        </w:rPr>
        <w:t>Доходы муниципального образования в 2020 году составили     5395247  руб. (утвержденные бюджетные назначения - 5550366руб.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 2020 году к  плановым показателям  недополучены  доходы    на общую сумму  155118 руб., в том числе безвозмездные поступления -154636 руб., налог на  имущество - 463 руб.,налог на доходы с физических лиц — 19 руб. 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0" w:righ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инамика основных параметров  сметы  отражена в таблиц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0" w:righ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30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261"/>
        <w:gridCol w:w="3730"/>
      </w:tblGrid>
      <w:tr>
        <w:trPr>
          <w:tblHeader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5457" w:leader="none"/>
              </w:tabs>
              <w:snapToGrid w:val="false"/>
              <w:ind w:left="0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кт. исполн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</w:tr>
      <w:tr>
        <w:trPr>
          <w:tblHeader w:val="true"/>
          <w:trHeight w:val="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итого (тыс. руб.),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57" w:leader="none"/>
              </w:tabs>
              <w:snapToGrid w:val="false"/>
              <w:ind w:left="0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3</w:t>
            </w:r>
          </w:p>
        </w:tc>
      </w:tr>
      <w:tr>
        <w:trPr>
          <w:trHeight w:val="23" w:hRule="atLeast"/>
        </w:trPr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spacing w:val="-2"/>
                <w:sz w:val="22"/>
                <w:szCs w:val="22"/>
              </w:rPr>
              <w:t>рирост (уменьшение) к предыдущему году,</w:t>
            </w:r>
            <w:r>
              <w:rPr>
                <w:sz w:val="22"/>
                <w:szCs w:val="22"/>
              </w:rPr>
              <w:t xml:space="preserve"> %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52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,7%</w:t>
            </w:r>
          </w:p>
        </w:tc>
      </w:tr>
      <w:tr>
        <w:trPr>
          <w:trHeight w:val="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Налоговые  и  неналоговые доходы (тыс. 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spacing w:val="-2"/>
                <w:sz w:val="22"/>
                <w:szCs w:val="22"/>
              </w:rPr>
              <w:t>рирост (уменьшение) к предыдущему году,</w:t>
            </w:r>
            <w:r>
              <w:rPr>
                <w:sz w:val="22"/>
                <w:szCs w:val="22"/>
              </w:rPr>
              <w:t xml:space="preserve"> %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5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,2%</w:t>
            </w:r>
          </w:p>
        </w:tc>
      </w:tr>
      <w:tr>
        <w:trPr>
          <w:trHeight w:val="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исления (тыс. 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8</w:t>
            </w:r>
          </w:p>
        </w:tc>
      </w:tr>
      <w:tr>
        <w:trPr>
          <w:trHeight w:val="23" w:hRule="atLeast"/>
        </w:trPr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spacing w:val="-2"/>
                <w:sz w:val="22"/>
                <w:szCs w:val="22"/>
              </w:rPr>
              <w:t>рирост (уменьшение) к предыдущему году,</w:t>
            </w:r>
            <w:r>
              <w:rPr>
                <w:sz w:val="22"/>
                <w:szCs w:val="22"/>
              </w:rPr>
              <w:t xml:space="preserve"> %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77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,7%</w:t>
            </w:r>
          </w:p>
        </w:tc>
      </w:tr>
      <w:tr>
        <w:trPr>
          <w:trHeight w:val="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5</w:t>
            </w:r>
          </w:p>
        </w:tc>
      </w:tr>
      <w:tr>
        <w:trPr>
          <w:trHeight w:val="23" w:hRule="atLeast"/>
        </w:trPr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spacing w:val="-2"/>
                <w:sz w:val="22"/>
                <w:szCs w:val="22"/>
              </w:rPr>
              <w:t>рирост (уменьшение) к предыдущему году,</w:t>
            </w:r>
            <w:r>
              <w:rPr>
                <w:sz w:val="22"/>
                <w:szCs w:val="22"/>
              </w:rPr>
              <w:t xml:space="preserve"> %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9%</w:t>
            </w:r>
          </w:p>
        </w:tc>
      </w:tr>
      <w:tr>
        <w:trPr>
          <w:trHeight w:val="374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>Дефицит (-)/Профицит (+) (</w:t>
            </w:r>
            <w:r>
              <w:rPr>
                <w:sz w:val="24"/>
                <w:szCs w:val="24"/>
              </w:rPr>
              <w:t>тыс. 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182</w:t>
            </w:r>
          </w:p>
        </w:tc>
      </w:tr>
    </w:tbl>
    <w:p>
      <w:pPr>
        <w:pStyle w:val="ConsNormal"/>
        <w:bidi w:val="0"/>
        <w:jc w:val="both"/>
        <w:rPr/>
      </w:pPr>
      <w:r>
        <w:rPr/>
      </w:r>
    </w:p>
    <w:p>
      <w:pPr>
        <w:pStyle w:val="ConsNormal"/>
        <w:bidi w:val="0"/>
        <w:jc w:val="both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ConsNormal"/>
        <w:bidi w:val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За 2020 год   доходов  поступило  на 852 тыс. руб. или  на 18,7%  больше, чем  в 2019 году. Налоговых и неналоговых доходов на 275 тыс.руб. или на 21,2% больше 2019 года. Безвозмездные поступления увеличились  на 577 тыс. руб. или на 17,7 % и составили 3825 тыс. руб.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ConsNormal"/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0" w:right="0"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налоговых и неналоговых доходов в  бюджет.</w:t>
      </w:r>
    </w:p>
    <w:p>
      <w:pPr>
        <w:pStyle w:val="Normal"/>
        <w:tabs>
          <w:tab w:val="clear" w:pos="708"/>
          <w:tab w:val="left" w:pos="1680" w:leader="none"/>
        </w:tabs>
        <w:ind w:left="0" w:right="0" w:firstLine="684"/>
        <w:jc w:val="right"/>
        <w:rPr/>
      </w:pPr>
      <w:r>
        <w:rPr>
          <w:sz w:val="28"/>
          <w:szCs w:val="28"/>
        </w:rPr>
        <w:t xml:space="preserve"> </w:t>
      </w:r>
      <w:r>
        <w:rPr/>
        <w:t>тыс. рублей</w:t>
      </w:r>
    </w:p>
    <w:tbl>
      <w:tblPr>
        <w:tblW w:w="817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425"/>
        <w:gridCol w:w="1305"/>
        <w:gridCol w:w="323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исполнени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5</w:t>
            </w:r>
          </w:p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2%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</w:t>
            </w:r>
          </w:p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,9%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Ф (акцизы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5</w:t>
            </w:r>
          </w:p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5%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29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ind w:left="0" w:right="0" w:firstLine="684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0" w:right="0" w:firstLine="6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2020 год налоговых и  неналоговых  доходов  поступило на 275 тыс. руб.  или  21,2 %   больше, чем в  2019 году.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 2020 году в  сравнении  с 2019 годом  наблюдается  рост налоговых  и  неналоговых доходов.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</w:rPr>
        <w:t xml:space="preserve">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Кассовое исполнение расходов муниципального  образования  смета  главным распорядителем бюджетных средств составило 5335 тыс. руб. (предельные бюджетные ассигнования были предусмотрены в сумме    ( 5606 тыс.руб.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Неисполненные назначения, предусмотренные ассигнованиями, составили 271 тыс.руб., из них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 разделу «Общегосурственные вопросы» - 102тыс.руб.;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 разделу « Культура и кинематография » - 15 тыс.руб.;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по  разделу « Жилищно-коммунальное хозяйство» - 154 тыс.руб. 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 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</w:t>
      </w:r>
      <w:r>
        <w:rPr>
          <w:b/>
          <w:bCs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По видам расходов неисполненные назначения составили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 оплате  труда и начислениям на выплаты по оплате труда                - 32 тыс.руб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 оплате работ, услуг — 239  тыс.руб.;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Основные причины не использования, предусмотренных ассигнованиями средств: недополучение доходной части смет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8"/>
          <w:szCs w:val="28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Расходы на оплату труда с начислениями составили 3346 тыс.руб. Доля оплаты труда с начислениями в расходах местного бюджета в 2020 году составляет 62,7 %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В 2020 году в соответствии с постановлением Администрации Курской области № 1333 -па от 24.12.2019г. «Об утверждении на 2020 год нормативов формирования расходов на содержание органов местного самоуправления муниципальных образований Курской области» норматив формирования расходов на содержание органов местного самоуправления   муниципального  образования   « Сазановский сельсовет »  Пристенского   района  Курской области не должен превышать -  1459,3тыс. рублей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 представленному годовому отчету об исполнении сметы за 2020 год фактические кассовые расходы по содержанию органов местного самоуправления составляют: 1339 тыс. руб.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452 тыс.руб. (</w:t>
      </w:r>
      <w:r>
        <w:rPr>
          <w:b w:val="false"/>
          <w:bCs w:val="false"/>
          <w:i w:val="false"/>
          <w:iCs w:val="false"/>
          <w:sz w:val="20"/>
          <w:szCs w:val="20"/>
        </w:rPr>
        <w:t>оплата труда с начислениями главы администрации — код расходов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0102) +  (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расходы по коду расходов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0103 — 19 тыс.руб ) +  887тыс.руб. ( руб. </w:t>
      </w:r>
      <w:r>
        <w:rPr>
          <w:b w:val="false"/>
          <w:bCs w:val="false"/>
          <w:i w:val="false"/>
          <w:iCs w:val="false"/>
          <w:sz w:val="20"/>
          <w:szCs w:val="20"/>
        </w:rPr>
        <w:t>расходы по коду расходов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0104 — (минус) </w:t>
      </w:r>
      <w:r>
        <w:rPr>
          <w:b w:val="false"/>
          <w:bCs w:val="false"/>
          <w:i w:val="false"/>
          <w:iCs w:val="false"/>
          <w:sz w:val="20"/>
          <w:szCs w:val="20"/>
        </w:rPr>
        <w:t>фактические выплаты по оплате труда за счет субвенций 6000</w:t>
      </w:r>
      <w:r>
        <w:rPr>
          <w:b w:val="false"/>
          <w:bCs w:val="false"/>
          <w:i w:val="false"/>
          <w:iCs w:val="false"/>
          <w:sz w:val="28"/>
          <w:szCs w:val="28"/>
        </w:rPr>
        <w:t>) +  0 (</w:t>
      </w:r>
      <w:r>
        <w:rPr>
          <w:b w:val="false"/>
          <w:bCs w:val="false"/>
          <w:i w:val="false"/>
          <w:iCs w:val="false"/>
          <w:sz w:val="20"/>
          <w:szCs w:val="20"/>
        </w:rPr>
        <w:t>расходы по коду расходов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0106) = 1339 тыс. рублей — норматив выдержан.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0"/>
          <w:szCs w:val="20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       </w:t>
      </w:r>
      <w:r>
        <w:rPr>
          <w:b w:val="false"/>
          <w:bCs w:val="false"/>
          <w:i/>
          <w:iCs/>
          <w:sz w:val="28"/>
          <w:szCs w:val="28"/>
        </w:rPr>
        <w:t xml:space="preserve">Профицит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муниципального образования  «  Сазановский сельсовет » составил  60 тыс.руб. (5395 -5335</w:t>
      </w:r>
      <w:r>
        <w:rPr>
          <w:b w:val="false"/>
          <w:bCs w:val="false"/>
          <w:i/>
          <w:iCs/>
          <w:sz w:val="28"/>
          <w:szCs w:val="28"/>
        </w:rPr>
        <w:t>) .</w:t>
      </w:r>
      <w:r>
        <w:rPr>
          <w:b w:val="false"/>
          <w:bCs w:val="false"/>
          <w:i w:val="false"/>
          <w:iCs w:val="false"/>
          <w:sz w:val="28"/>
          <w:szCs w:val="28"/>
        </w:rPr>
        <w:t>(  увеличены  остатки  средств на  счетах на  сумму 60 тыс.руб.)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sz w:val="28"/>
          <w:szCs w:val="28"/>
        </w:rPr>
        <w:t>В  соответствии с решением о местном бюджете муниципальному образованию утверждены безвозмездные трансферты на сумму  - 3980 тыс. рублей, исполнение составило - 3825тыс.рублей. ( 96%) В том числе: дотации - 2526 тыс. рублей (исполнение - 2526 тыс.руб. или 100 %); субсидии — 1098 тыс. рублей (исполнение  1098  тыс. руб. или 100 %); субвенции- 87тыс.руб.( исполнение 87 тыс.руб.  или  100%);  иные   межбюджетные  трансферты- 115 тыс.руб. ( исполнение 115 тыс.руб.  или 100%); прочие безвозмездные поступления 200тыс.руб. ( исполнение 0 тыс.руб. 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Муниципальный долг по бюджетным кредитам на покрытие временного кассового разрыва и процентам за пользование бюджетными кредитами составляет на 01.01.2018 года  -  0 тыс. рублей.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      </w:t>
      </w:r>
      <w:r>
        <w:rPr>
          <w:b w:val="false"/>
          <w:bCs w:val="false"/>
          <w:i w:val="false"/>
          <w:iCs w:val="false"/>
          <w:sz w:val="28"/>
          <w:szCs w:val="28"/>
        </w:rPr>
        <w:t>Для муниципального образования, в отношении которого осуществляются меры, предусмотренные статьей 136 Бюджетного кодекса Российской Федерации в соответствии со статьей 107 Бюджетного кодекса Российской Федерации предельный объем муниципального долга не должен превышать 50 % утвержденного общего годового объема местного бюджета без учета утвержденного объема безвозмездных поступлений и (или) поступления налоговых доходов по дополнительным нормативам отчислений (в данном случае, исходя из плановых показателей : 5550тыс.руб (</w:t>
      </w:r>
      <w:r>
        <w:rPr>
          <w:b w:val="false"/>
          <w:bCs w:val="false"/>
          <w:i w:val="false"/>
          <w:iCs w:val="false"/>
          <w:sz w:val="20"/>
          <w:szCs w:val="20"/>
        </w:rPr>
        <w:t>утверждено доходов</w:t>
      </w:r>
      <w:r>
        <w:rPr>
          <w:b w:val="false"/>
          <w:bCs w:val="false"/>
          <w:i w:val="false"/>
          <w:iCs w:val="false"/>
          <w:sz w:val="28"/>
          <w:szCs w:val="28"/>
        </w:rPr>
        <w:t>) — 3980 тыс.руб.(</w:t>
      </w:r>
      <w:r>
        <w:rPr>
          <w:b w:val="false"/>
          <w:bCs w:val="false"/>
          <w:i w:val="false"/>
          <w:iCs w:val="false"/>
          <w:sz w:val="20"/>
          <w:szCs w:val="20"/>
        </w:rPr>
        <w:t>утверждено безвозмездных поступлений</w:t>
      </w:r>
      <w:r>
        <w:rPr>
          <w:b w:val="false"/>
          <w:bCs w:val="false"/>
          <w:i w:val="false"/>
          <w:iCs w:val="false"/>
          <w:sz w:val="28"/>
          <w:szCs w:val="28"/>
        </w:rPr>
        <w:t>) —  тыс.руб.(</w:t>
      </w:r>
      <w:r>
        <w:rPr>
          <w:b w:val="false"/>
          <w:bCs w:val="false"/>
          <w:i w:val="false"/>
          <w:iCs w:val="false"/>
          <w:sz w:val="20"/>
          <w:szCs w:val="20"/>
        </w:rPr>
        <w:t>дополнительные отчисления по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НДФЛ) = 1570 тыс.рублей х 0,5 (50%)= 785 тыс.рублей).</w:t>
      </w:r>
    </w:p>
    <w:p>
      <w:pPr>
        <w:pStyle w:val="Normal"/>
        <w:jc w:val="left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Таким  образом,  требования статьи  107 Бюджетного кодекса Российской Федерации  соблюден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iCs w:val="false"/>
          <w:sz w:val="28"/>
          <w:szCs w:val="28"/>
        </w:rPr>
        <w:t xml:space="preserve">    </w:t>
      </w:r>
      <w:r>
        <w:rPr>
          <w:b/>
          <w:bCs/>
          <w:i w:val="false"/>
          <w:iCs w:val="false"/>
          <w:sz w:val="28"/>
          <w:szCs w:val="28"/>
        </w:rPr>
        <w:t xml:space="preserve">Баланс 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Данные баланса по разделу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I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«Нефинансовые активы» на начало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2020 года составили по бюджету - 4605тыс. рублей («Основные средства»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конец года по разделу «Нефинансовые активы» данные по балансу составили 4605 тыс. рублей. («Основные средства» - 4605 тыс. рублей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Данные баланса по разделу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II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«Финансовые активы» на начало 2020 года составляли  56480 тыс. рублей («Средства учреждения на банковских счетах»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Данные баланса по разделу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II</w:t>
      </w:r>
      <w:r>
        <w:rPr>
          <w:b w:val="false"/>
          <w:bCs w:val="false"/>
          <w:i/>
          <w:iCs/>
          <w:sz w:val="28"/>
          <w:szCs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«Финансовые активы» на конец 2020 года составляли 116312  рублей («Средства учреждения на банковских счетах»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 данным баланса   дебиторская    задолженности по  состоянию на 01.01.2021 года  составила — 169137 рублей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редиторская  задолженность по  данным  баланса  на 01.01.2021 года  составила 795873 руб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                                 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  <w:lang w:val="ru-RU"/>
        </w:rPr>
        <w:t>Выводы: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акет документов соответствует требованиям статьи 264.4 Бюджетного кодекс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2. 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оходы муниципального образования  « Сазановский сельсовет » Пристенского района Курской области  за  2020 год  составили 5395247 руб. (утвержденные  бюджетные назначения - 5550366тыс. руб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</w:tabs>
        <w:ind w:left="-120" w:right="0" w:hanging="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В 2020 году к  плановым показателям  недополучены  доходы    на общую сумму  155118 руб., в том числе безвозмездные поступления -154636 руб., налог на  имущество - 463 руб.,налог на доходы с физических лиц — 19 руб.  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3. Кассовое исполнение расходов муниципального  образования   главным распорядителем бюджетных средств составило 5335 тыс. руб. (предельные бюджетные ассигнования были предусмотрены в сумме    ( 5606 тыс.руб.).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Неисполненные назначения, предусмотренные ассигнованиями, составили 271 тыс.руб., из них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 разделу «Общегосурственные вопросы» - 102тыс.руб.;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 разделу « Культура и кинематография » - 15 тыс.руб.;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по  разделу « Жилищно-коммунальное хозяйство» - 154 тыс.руб.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4.Доля оплаты труда с начислениями в расходах в 2020 года составляет  3346 тыс.руб. или 62,7 %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5.Доведенные комитетом финансов нормативы формирования расходов на содержание органов местного самоуправления соблюдены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6.Требования статьи 107 Бюджетного кодекса Российской Федерации о величине муниципального долга выдержаны .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i w:val="false"/>
          <w:iCs w:val="false"/>
          <w:color w:val="000000"/>
          <w:spacing w:val="-10"/>
          <w:sz w:val="28"/>
          <w:szCs w:val="28"/>
          <w:lang w:val="ru-RU"/>
        </w:rPr>
        <w:t>7.В</w:t>
      </w:r>
      <w:r>
        <w:rPr>
          <w:b w:val="false"/>
          <w:bCs w:val="false"/>
          <w:i w:val="false"/>
          <w:iCs w:val="false"/>
          <w:color w:val="000000"/>
          <w:spacing w:val="1"/>
          <w:sz w:val="28"/>
          <w:szCs w:val="28"/>
          <w:lang w:val="ru-RU"/>
        </w:rPr>
        <w:t xml:space="preserve"> нарушение Федерального Закона от 06.12.2011г.  № 402</w:t>
      </w:r>
      <w:r>
        <w:rPr>
          <w:b w:val="false"/>
          <w:bCs w:val="false"/>
          <w:i w:val="false"/>
          <w:iCs w:val="false"/>
          <w:color w:val="000000"/>
          <w:spacing w:val="-10"/>
          <w:sz w:val="29"/>
          <w:szCs w:val="29"/>
          <w:lang w:val="ru-RU"/>
        </w:rPr>
        <w:t>-ФЗ «О бухгалтерском учёте»,</w:t>
      </w:r>
      <w:r>
        <w:rPr>
          <w:b w:val="false"/>
          <w:bCs w:val="false"/>
          <w:i w:val="false"/>
          <w:iCs w:val="false"/>
          <w:color w:val="000000"/>
          <w:spacing w:val="9"/>
          <w:sz w:val="28"/>
          <w:szCs w:val="28"/>
          <w:lang w:val="ru-RU"/>
        </w:rPr>
        <w:t xml:space="preserve"> Инструкции по</w:t>
      </w:r>
      <w:r>
        <w:rPr>
          <w:b w:val="false"/>
          <w:bCs w:val="false"/>
          <w:i w:val="false"/>
          <w:iCs w:val="false"/>
          <w:color w:val="000000"/>
          <w:spacing w:val="-10"/>
          <w:sz w:val="28"/>
          <w:szCs w:val="28"/>
          <w:lang w:val="ru-RU"/>
        </w:rPr>
        <w:t xml:space="preserve"> бюджетному  </w:t>
      </w:r>
      <w:r>
        <w:rPr>
          <w:b w:val="false"/>
          <w:bCs w:val="false"/>
          <w:i w:val="false"/>
          <w:iCs w:val="false"/>
          <w:color w:val="00001E"/>
          <w:spacing w:val="9"/>
          <w:sz w:val="28"/>
          <w:szCs w:val="28"/>
          <w:lang w:val="ru-RU"/>
        </w:rPr>
        <w:t>учету</w:t>
      </w:r>
      <w:r>
        <w:rPr>
          <w:b w:val="false"/>
          <w:bCs w:val="false"/>
          <w:i w:val="false"/>
          <w:iCs w:val="false"/>
          <w:color w:val="000000"/>
          <w:spacing w:val="1"/>
          <w:sz w:val="28"/>
          <w:szCs w:val="28"/>
          <w:lang w:val="ru-RU"/>
        </w:rPr>
        <w:t xml:space="preserve">, утвержденной Приказом МФ РФ от 01.12.2010г. №157н   « Об  утверждении единого плана  счетов  бухгалтерского учета  для  органов  государственной власти ( государственных органов), органов местного самоуправления , органов управления  государственными  внебюджетными фондами, государственных академий  наук, государственных ( муниципальных ) учреждений  и  инструкции по  его  применению», Приказа Минфина РФ от  15.12.2010г. №173н « Об  утверждении форм первичных  учетных документов  и регистров  бухгалтерского  учета, применяемых  органами государственной  власти, органами  местного  самоуправления, органами   управления государственными  внебюджетными  фондами, государственными  академиями  наук, государственными ( муниципальными )  учреждениями » </w:t>
      </w:r>
      <w:r>
        <w:rPr>
          <w:b w:val="false"/>
          <w:bCs w:val="false"/>
          <w:i w:val="false"/>
          <w:iCs w:val="false"/>
          <w:color w:val="000000"/>
          <w:spacing w:val="-10"/>
          <w:sz w:val="29"/>
          <w:szCs w:val="29"/>
          <w:lang w:val="ru-RU"/>
        </w:rPr>
        <w:t xml:space="preserve"> — в муниципальном образовании      « Сазановский  сельсовет»   Главная книга  не  ведется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pacing w:val="-10"/>
          <w:sz w:val="29"/>
          <w:szCs w:val="29"/>
          <w:lang w:val="ru-RU"/>
        </w:rPr>
      </w:pPr>
      <w:r>
        <w:rPr>
          <w:b w:val="false"/>
          <w:bCs w:val="false"/>
          <w:i w:val="false"/>
          <w:iCs w:val="false"/>
          <w:color w:val="000000"/>
          <w:spacing w:val="-10"/>
          <w:sz w:val="29"/>
          <w:szCs w:val="29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едседатель Контрольно- счетного органа-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визионной комиссии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истенского района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урской области                                                                 Г.Н.Рыжков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240" w:after="240"/>
        <w:ind w:left="240" w:right="240" w:hanging="0"/>
        <w:jc w:val="center"/>
        <w:rPr/>
      </w:pPr>
      <w:r>
        <w:rPr/>
        <w:t xml:space="preserve">     </w:t>
      </w:r>
      <w:r>
        <w:rPr>
          <w:b/>
          <w:bCs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559" w:right="127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 w:val="false"/>
        <w:b w:val="false"/>
        <w:bCs w:val="false"/>
        <w:i w:val="false"/>
        <w:i w:val="false"/>
        <w:iCs w:val="false"/>
        <w:sz w:val="28"/>
        <w:szCs w:val="28"/>
      </w:rPr>
    </w:pPr>
    <w:r>
      <w:rPr>
        <w:b w:val="false"/>
        <w:bCs w:val="false"/>
        <w:i w:val="false"/>
        <w:iCs w:val="false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85280</wp:posOffset>
              </wp:positionH>
              <wp:positionV relativeFrom="paragraph">
                <wp:posOffset>635</wp:posOffset>
              </wp:positionV>
              <wp:extent cx="16510" cy="990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pt;height:7.8pt;mso-wrap-distance-left:0pt;mso-wrap-distance-right:0pt;mso-wrap-distance-top:0pt;mso-wrap-distance-bottom:0pt;margin-top:0.05pt;mso-position-vertical-relative:text;margin-left:52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120" w:right="0" w:hanging="0"/>
    </w:pPr>
    <w:rPr>
      <w:rFonts w:ascii="Times New Roman" w:hAnsi="Times New Roman" w:eastAsia="Arial" w:cs="Times New Roman"/>
      <w:color w:val="auto"/>
      <w:sz w:val="18"/>
      <w:szCs w:val="20"/>
      <w:lang w:val="ru-RU" w:eastAsia="zxx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480" w:after="0"/>
    </w:pPr>
    <w:rPr>
      <w:rFonts w:ascii="Arial" w:hAnsi="Arial" w:eastAsia="Arial" w:cs="Times New Roman"/>
      <w:color w:val="auto"/>
      <w:sz w:val="16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52"/>
      <w:ind w:left="0" w:right="0" w:hanging="850"/>
      <w:jc w:val="center"/>
    </w:pPr>
    <w:rPr>
      <w:b/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2:23:00Z</dcterms:created>
  <dc:creator>1</dc:creator>
  <dc:description/>
  <dc:language>en-US</dc:language>
  <cp:lastModifiedBy>1</cp:lastModifiedBy>
  <cp:lastPrinted>2021-03-31T12:08:00Z</cp:lastPrinted>
  <dcterms:modified xsi:type="dcterms:W3CDTF">2011-11-23T13:02:00Z</dcterms:modified>
  <cp:revision>106</cp:revision>
  <dc:subject/>
  <dc:title> </dc:title>
</cp:coreProperties>
</file>