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ru-RU"/>
        </w:rPr>
        <w:t>СОБРАНИЕ ДЕПУТАТОВ  САЗАНОВСКОГО СЕЛЬСОВЕТА ПРИСТЕНСКОГО СЕЛЬСОВЕТА КУРСКОЙ ОБЛАСТИ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5 марта  2013 года                                      № 25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о Сазановка</w:t>
      </w:r>
    </w:p>
    <w:p>
      <w:pPr>
        <w:pStyle w:val="Normal"/>
        <w:ind w:left="360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  <w:lang w:val="ru-RU"/>
        </w:rPr>
        <w:t>Отчет главы администрации Сазановского сельсовета перед населением о результатах деятельности за 2012 год.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 муниципального образования «Сазановский сельсовет» Пристенского района Курской области собрание депутатов Сазановского сельсовета Пристенского района Курской области решило: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ru-RU"/>
        </w:rPr>
        <w:t>1. Признать работу главы муниципального образования «Сазановский сельсовет» за 2012 год удовлетворительной.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 обнародования.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азановского сельсовета</w:t>
      </w:r>
    </w:p>
    <w:p>
      <w:pPr>
        <w:pStyle w:val="Normal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енского района Курской области                  А.Н.Берлизев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9:00Z</dcterms:created>
  <dc:creator>Виталий</dc:creator>
  <dc:description/>
  <cp:keywords/>
  <dc:language>en-US</dc:language>
  <cp:lastModifiedBy>Виталий</cp:lastModifiedBy>
  <dcterms:modified xsi:type="dcterms:W3CDTF">2013-04-30T06:49:00Z</dcterms:modified>
  <cp:revision>2</cp:revision>
  <dc:subject/>
  <dc:title/>
</cp:coreProperties>
</file>