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БРАНИЕ ДЕПУТАТОВ 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ЗАНОВСКОГО СЕЛЬСОВЕТА 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СТЕНСКОГО РАЙОНА 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2 ФЕВРАЛЯ 2013 г. N 14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РАВИЛ СОДЕРЖАНИЯ, РЕГИСТРАЦИИ, ВЫПАСА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И ПРОГОНА ДОМАШНИХ СЕЛЬСКОХОЗЯЙСТВЕННЫХ ЖИВОТНЫХ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САЗАНОВСКОГО СЕЛЬСОВЕТА ПРИСТЕНСКОГО РАЙОНА  КУРСКОЙ ОБЛАСТИ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В соответствии с Земельным </w:t>
      </w:r>
      <w:hyperlink r:id="rId2">
        <w:r>
          <w:rPr>
            <w:rStyle w:val="InternetLink"/>
            <w:color w:val="0000FF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Российской Федерации от 30.03.1999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-ФЗ "О санитарно-эпидемиологическом благополучии населения", </w:t>
      </w:r>
      <w:hyperlink r:id="rId5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Российской Федерации от 14.05.199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979-1 "О ветеринарии", Федеральным </w:t>
      </w:r>
      <w:hyperlink r:id="rId6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07.07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2-ФЗ "О личном подсобном хозяйстве", Федеральным </w:t>
      </w:r>
      <w:hyperlink r:id="rId7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11.06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4-ФЗ "О крестьянском (фермерском) хозяйстве", </w:t>
      </w:r>
      <w:hyperlink r:id="rId8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Курской области от 29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9-ЗКО "О ветеринарии Курской области", </w:t>
      </w:r>
      <w:hyperlink r:id="rId9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Курской области от 04.01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-ЗКО "Об административных правонарушениях в Курской области", </w:t>
      </w:r>
      <w:hyperlink r:id="rId10">
        <w:r>
          <w:rPr>
            <w:rStyle w:val="InternetLink"/>
            <w:color w:val="0000FF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Курской области от 09.03.2007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 "О порядке отчуждения животных и изъятия продуктов животноводства при ликвидации очагов особо опасных болезней на территории Курской области", Санитарными правилами СП 3.1.084-96, Ветеринарными правилами ВП 13.3.4.1100-96, собрание депутатов Сазановского сельсовета Пристенского района Курской области решило:</w:t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1. Утвердить </w:t>
      </w:r>
      <w:hyperlink w:anchor="Par27">
        <w:r>
          <w:rPr>
            <w:rStyle w:val="InternetLink"/>
            <w:color w:val="0000FF"/>
            <w:sz w:val="28"/>
            <w:szCs w:val="28"/>
            <w:lang w:val="ru-RU"/>
          </w:rPr>
          <w:t>Правила</w:t>
        </w:r>
      </w:hyperlink>
      <w:r>
        <w:rPr>
          <w:sz w:val="28"/>
          <w:szCs w:val="28"/>
          <w:lang w:val="ru-RU"/>
        </w:rPr>
        <w:t xml:space="preserve"> содержания, регистрации, выпаса и прогона домашних сельскохозяйственных животных на территории Сазановского сельсовета Пристенского района  Курской области согласно приложению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зановского сельсовета                                     А.Н.Берлизев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зановского сельсовета 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енского района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</w:t>
      </w:r>
    </w:p>
    <w:p>
      <w:pPr>
        <w:pStyle w:val="Normal"/>
        <w:widowControl w:val="false"/>
        <w:autoSpaceDE w:val="false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2 февраля  2013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АВИЛА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bookmarkStart w:id="0" w:name="Par27"/>
      <w:bookmarkEnd w:id="0"/>
      <w:r>
        <w:rPr>
          <w:sz w:val="20"/>
          <w:szCs w:val="20"/>
        </w:rPr>
        <w:t>СОДЕРЖАНИЯ, РЕГИСТРАЦИИ, ВЫПАСА И ПРОГОНА ДОМАШНИХ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СЕЛЬСКОХОЗЯЙСТВЕННЫХ ЖИВОТНЫХ НА ТЕРРИТОРИИ САЗАНОВСКОГО СЕЛЬСОВЕТА ПРИСТЕНСКОГО РАЙОНА КУРСКОЙ ОБЛАСТИ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Настоящие Правила содержания, регистрации, выпаса и прогона домашних сельскохозяйственных животных на территории муниципального образования "Сазановский сельсовет" Пристенского района  (далее - Правила) разработаны в соответствии с Земельным </w:t>
      </w:r>
      <w:hyperlink r:id="rId11">
        <w:r>
          <w:rPr>
            <w:rStyle w:val="InternetLink"/>
            <w:color w:val="0000FF"/>
            <w:sz w:val="28"/>
            <w:szCs w:val="28"/>
            <w:lang w:val="ru-RU"/>
          </w:rPr>
          <w:t>кодексом</w:t>
        </w:r>
      </w:hyperlink>
      <w:r>
        <w:rPr>
          <w:sz w:val="28"/>
          <w:szCs w:val="28"/>
          <w:lang w:val="ru-RU"/>
        </w:rPr>
        <w:t xml:space="preserve"> Российской Федерации от 25.10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6-ФЗ, Федеральным </w:t>
      </w:r>
      <w:hyperlink r:id="rId12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hyperlink r:id="rId13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РФ от 30.03.1999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-ФЗ "О санитарно-эпидемиологическом благополучии населения", </w:t>
      </w:r>
      <w:hyperlink r:id="rId14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РФ от 14.05.199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979-1 "О ветеринарии", Федеральным </w:t>
      </w:r>
      <w:hyperlink r:id="rId15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РФ от 07.07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2-ФЗ "О личном подсобном хозяйстве", Федеральным </w:t>
      </w:r>
      <w:hyperlink r:id="rId16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 крестьянском (фермерском) хозяйстве от 23.05.2003, </w:t>
      </w:r>
      <w:hyperlink r:id="rId17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Курской области от 29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9-ЗКО "О ветеринарии Курской области", </w:t>
      </w:r>
      <w:hyperlink r:id="rId18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Курской области от 04.01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-ЗКО "Об административных правонарушениях в Курской области", </w:t>
      </w:r>
      <w:hyperlink r:id="rId19">
        <w:r>
          <w:rPr>
            <w:rStyle w:val="InternetLink"/>
            <w:color w:val="0000FF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Курской области от 09.03.2007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 "О порядке отчуждения животных и изъятия продуктов животноводства при ликвидации очагов особо опасных болезней на территории Курской области", Санитарными правилами СП 3.1.084-96, Ветеринарными правилами ВП 13.3.4.1100-96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е Правила регулируют отношения в сфере содержания домашних сельскохозяйственных животных, обеспечения безопасности людей от неблагоприятного физического, санитарного и психологического воздействия домашних животных. Правила определяют права и обязанности органов местного самоуправления муниципального образования "Сазановский сельсовет" Пристенского района  в сфере содержания домашних сельскохозяйственных животных, владельцев домашних сельскохозяйственных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устанавливают порядок содержания, регистрации, учета, выпаса и прогона домашних сельскохозяйственных животных в личных подсобных хозяйствах граждан в зонах жилой застройки на территории муниципального образования "Сазановский сельсовет" Пристенского района  в сфере содержания домашних сельскохозяйственных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устанавливают порядок содержания, регистрации, учета, выпаса и прогона домашних сельскохозяйственных животных в личных подсобных хозяйствах граждан в зонах жилой застройки на территории муниципального образования "Сазановский сельсовет " Пристенского района  и направлены на обеспечение интересов местного населения, на обеспечение санитарно-эпидемиологического благополучия населения, на защиту зеленых насаждений от потравы, защиту рекреационных зон и водоемов от загрязнения продуктами жизнедеятельности домашних сельскохозяйственных животных, на профилактику и предупреждение заразных болезней и массовых незаразных заболеваний в соответствии с действующими ветеринарно-санитарными требованиям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ие сельскохозяйственные животные (крупный рогатый скот, козы, овцы, свиньи, лошади) подлежат регистрации и обязательному учету, мечению для определения принадлежности домашнего сельскохозяйственного животного (далее - животные).</w:t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Покупка, продажа, перевозка, сдача на убой или перегон животных, а также размещение на пастбище животных осуществляется с разрешения специалистов государственной ветеринарной службы, при наличии ветеринарной справки </w:t>
      </w:r>
      <w:hyperlink r:id="rId20">
        <w:r>
          <w:rPr>
            <w:rStyle w:val="InternetLink"/>
            <w:color w:val="0000FF"/>
            <w:sz w:val="28"/>
            <w:szCs w:val="28"/>
            <w:lang w:val="ru-RU"/>
          </w:rPr>
          <w:t xml:space="preserve">(форма </w:t>
        </w:r>
        <w:r>
          <w:rPr>
            <w:rStyle w:val="InternetLink"/>
            <w:color w:val="0000FF"/>
            <w:sz w:val="28"/>
            <w:szCs w:val="28"/>
          </w:rPr>
          <w:t>N</w:t>
        </w:r>
        <w:r>
          <w:rPr>
            <w:rStyle w:val="InternetLink"/>
            <w:color w:val="0000FF"/>
            <w:sz w:val="28"/>
            <w:szCs w:val="28"/>
            <w:lang w:val="ru-RU"/>
          </w:rPr>
          <w:t xml:space="preserve"> 4)</w:t>
        </w:r>
      </w:hyperlink>
      <w:r>
        <w:rPr>
          <w:sz w:val="28"/>
          <w:szCs w:val="28"/>
          <w:lang w:val="ru-RU"/>
        </w:rPr>
        <w:t>, в которой указаны все необходимые исследования и вакцинации, соответствующие данному виду животного, а также при соблюдении требований по предупреждению возникновения и распространения болезней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мпетенцию администрации муниципального образования "Сазановский сельсовет" Пристенского района  входит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уществление контроля в пределах своих полномочий за соблюдением гражданами требований законодательства и данных Правил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ъявление карантина по представлению органов главного государственного ветеринарного инспектора Пристенского района  при возникновении очагов заразных и карантинных заболеваний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ыделение мест для выпаса и прогона животных в соответствии с правовыми нормами законодательствами Российской Федерации и Курской област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оведение до владельцев животных информации о правилах содержания животных на территории Сазановского сельсовета через средства массовой информаци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понятия, используемые в настоящих Правила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их Правилах используются следующие основные понятия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Личное подсобное хозяйство - форма непредпринимательской деятельности по производству и переработке сельскохозяйственной продукции. Ведется гражданином или гражданами, совместно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яемом и (или) приобретенном для ведения личного подсобного хозяйств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рестьянское (фермерское - КФХ) хозяйство -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 КФХ может быть создано одним гражданином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омашние сельскохозяйственные животные - животные, находящиеся на содержании владельца (коровы, быки, лошади, козы, овцы, свиньи), а также другие животные, которые содержатся человеком в доме или домашнем хозяйстве для удовлетворения потребности в общени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Безнадзорные животные - животные, находящиеся в общественных местах без сопровождающего лиц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чет (идентификация) животных - нанесение ветеринарными специалистами или иными уполномоченными лицами номерных знаков путем выжигания, татуировки, биркования или другим способом, позволяющим идентифицировать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ава и обязанности владельцев домашних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хозяйственных животны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ладелец животного имеет право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лучать от ветеринарной службы необходимую информацию о порядке содержания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оряжаться по своему усмотрению животными: приобретать, продавать, дарить, менять животных с соблюдением порядка, предусмотренного настоящими Правилам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ладелец животных обязан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вать безопасность граждан от воздействия животных, а также обеспечивать спокойствие и тишину для окружающи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 допускать свободного выпаса и бродяжничества животных в черте населенных пунктов муниципального образования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гуманно обращаться с животными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еспечивать животных кормом и водой, безопасными для их здоровья, и в количестве, необходимом для нормального жизнеобеспечения животных с учетом их биологических особенностей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облюдать санитарно-гигиенические и ветеринарно-санитарные правила содержания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едставлять ветеринарным специалистам животных для осмотра и ежегодного забора крови для лабораторных исследований, незамедлительно извещать о случаях внезапной гибели, массового заболевания, подозрении на инфекционные заболевания, о их необычном поведении и до прибытия специалистов изолировать заболевших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выполнять предписания должностных лиц органов государственного санитарно-эпидемиологического и ветеринарного надзора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е допускать загрязнения окружающей среды отходами животноводства, доставлять трупы животных, абортированные и мертворожденные плоды в специально отведенные места. Бытовые отходы от содержания животных разрешается временно складировать не далее 5 м от тыльной или боковой части двора с соответствующим ограждением, препятствующим загрязнению территории общего пользования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соблюдать правила прогона по населенному пункту и выгулу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выполнять мероприятия по учету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выполнять иные требования: осуществлять уборку территории дорог, придомовых территорий от отходов животноводства, предупреждать появление мух и неприятных запахов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карантинировать в течение 30 дней вновь поступивших животных для проведения ветеринарных исследований и обработок. Соблюдать установленные правила карантина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следить за сохранностью индивидуальной карточки подворья (индивидуального номера животного)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содержать в надлежащем состоянии животноводческие помещения и сооружения для хранения кормов и переработки продуктов животноводств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ладельцы животных несут ответственность за их здоровье и содержание в соответствии с настоящими Правилами, а также за нанесение морального вреда, имущественного ущерба либо вреда здоровью человека, причиненного животным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одержание домашних сельскохозяйственных животны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животных на территории муниципального образования "Сазановский сельсовет" Пристенского района  допускается только в жилых местах усадебной застройк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оголовья животных определяется с учетом действующих санитарных, санитарно-гигиенических, ветеринарных норм и правил.</w:t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Предельный размер поголовья животных в зависимости от расстояния от помещений для содержания и разведения животных до объектов жилой застройки устанавливается в соответствии с </w:t>
      </w:r>
      <w:hyperlink r:id="rId21">
        <w:r>
          <w:rPr>
            <w:rStyle w:val="InternetLink"/>
            <w:color w:val="0000FF"/>
            <w:sz w:val="28"/>
            <w:szCs w:val="28"/>
            <w:lang w:val="ru-RU"/>
          </w:rPr>
          <w:t>СанПиН 2.2.1/2.1.1.1200-03</w:t>
        </w:r>
      </w:hyperlink>
      <w:r>
        <w:rPr>
          <w:sz w:val="28"/>
          <w:szCs w:val="28"/>
          <w:lang w:val="ru-RU"/>
        </w:rPr>
        <w:t xml:space="preserve"> "Санитарно-защитные зоны и санитарная классификация предприятий, сооружений и иных объектов"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животных в зоне многоэтажной застройки не допускаетс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защиты поверхностных, подземных вод и почв от загрязнения отходами, связанными с содержанием животных, профилактики и борьбы с заразными, массовыми незаразными болезнями и общими для человека и животных граждане обеспечивают содержание и уход за животными в соответствии с действующими ветеринарно-санитарными правилам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гистрация домашних сельскохозяйственных животны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муниципальном образовании "Сазановский сельсовет" Пристенского района  осуществляется регистрация и перерегистрация животных в целях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чета (идентификации) животных на территории муниципального образования "Сазановский сельсовет" Пристенского района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здания базы данных о животных, в том числе для организации розыска пропавших животных и возвращения их владельцам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ешения проблемы безнадзорных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существления ветеринарного и санитарного надзора за животными, проведения мероприятий по предупреждению болезней животны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воевременного предупреждения завоза инфицированных животных на территорию муниципального образования "Сазановский сельсовет" Пристенского район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гистрация животных специалистами ветеринарной службы, обслуживающими территорию муниципального образования, (далее - орган регистрации) в индивидуальных карточках учета животных на подворье (журналы регистрации)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 заявлению владельца животного орган регистрации обязан произвести регистрацию животного. После регистрации владельцу животного выдают индивидуальную карточку (паспорт) с указанием номерных знаков, меты, тавро, татуировки, микрочипов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гистрация животного осуществляется на возмездной основе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 регистрации животного владелец предоставляет квитанцию об оплате, внесенную на расчетный счет районной станции по борьбе с болезнями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 регистрации владелец животного должен быть ознакомлен с настоящими Правилами. Факт ознакомления удостоверяется подписью владельца животного в книге выдачи регистрационного удостоверения (паспорта)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В случае гибели животного владелец обязан сообщить об этом органу, зарегистрировавшему либо перерегистрировавшему животное, регистрационное удостоверение и номерной индивидуальный знак животного, о чем вносятся изменения в похозяйственном учете и делается запись в книге выдачи регистрационных удостоверений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 случае передачи (продажи) животного его владелец обязан передать новому владельцу номерной индивидуальный знак животного или мету для перерегистраци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В случае забоя животного для личных целей владелец сдает в регистрирующий орган номерной индивидуальный знак животного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ыпас и прогон домашних сельскохозяйственных животны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а выпаса и прогона животных определяются администрацией муниципального образования "Сазановский сельсовет" Пристенского района  с учетом требований законодательства Российской Федерации и Курской област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ас осуществляется на огороженных пастбищах либо не огороженных пастбищах за чертой жилой постройки на привязи или под надзором собственников животных либо лиц, ими уполномоченных, с обязательным соблюдением норм нагрузки на пастбищ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предоставления земельных участков под пастбища устанавливаются землепользователем в соответствии с законодательством Российской Федерации, Курской области и решениями органов местного самоуправления муниципального образования "Сазановский сельсовет" Пристенского район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ается выпас животных на территориях  улиц, внутридомовых территорий, в местах массового отдыха и купания людей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: "Водопой, прогон, выпас домашних сельскохозяйственных животных ЗАПРЕЩЕН"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ается выпас быков от 6 месяцев в общем стаде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ьцы животных обязаны сопровождать их до места сбора стада и передать пастуху, а также встречать после пастьбы в вечернее врем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н животных через полотно железной дороги вне переездов, путепрогонов и специально установленных мест категорически запрещается. Прогон через железнодорожный переезд (не более двух голов на одного взрослого погонщика) должен производиться на поводу, в светлое время суток при достаточном количестве погонщиков, исключающем возможность выхода животных на железнодорожные пут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ас на полосе отвода автомобильной дороги запрещен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беспечения безопасности движения поездов и эксплуатации железнодорожного транспорта выпас животных в границах охранных зон железнодорожного полотна запрещен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бой животных и перевозка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й животных для личного пользования не регламентируется. Промышленный убой животных на территории частных домовладений запрещается. Промышленным убоем считать деятельность, связанную с закупкой и убоем животных с коммерческой целью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 занимающиеся промышленным убоем животных, обязаны производить убой на убойных пунктах (бойнях), которые должны располагаться от жилой застройки на расстоянии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енее 500 м - для крупного и мелкого рогатого скота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енее 300 м - для птицы, свиней и мелких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зка животных и туш животных должна осуществляться в закрытых фургона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кладирование и вывоз отходов от животны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ладировать в местах временного хранения отходы от животных на территории частных домовладений в хозяйственной зоне на срок не более суток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ается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ладировать и хранить отходы от животных на территории улиц, переулков, площадей, парков, в лесополосах и на пустырях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жигать отходы от животных, включая территории частных домовладений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тавлять на улице отходы от животных в ожидании специализированного транспорта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грузка мусорных ящиков жилищно-коммунального хозяйства отходами от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тходам от животных относятся навоз и жидкие сток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з отходов от животных производится на отведенные в соответствии с действующими ветеринарно-санитарными требованиями земельные участки, расположенные на территории муниципального образова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тлов безнадзорных домашних сельскохозяйственных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тных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тлову подлежат животные независимо от породы и назначения (в т.ч. имеющие клеймо с номерным знаком), находящиеся на улице или в иных общественных местах без сопровождающего лиц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езамедлительно подлежат отлову животные с подозрением на заболевание бешенством (другими болезнями), агрессивные к людям и другим животным, создающие опасность для дорожного движения, а также находящиеся в местах, где их пребывание запрещено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тлов безнадзорных животных должен осуществляться специализированными бригадами, имеющими оборудованный автотранспорт для перевозки отловленных животных и соответствующее удостоверение на право отлов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тлов, транспортировка и содержание безнадзорных животных должны производиться в соответствии с инструкцией по отлову животных, утвержденной руководителем предприятия. Запрещается жестокое обращение с животными при их отлове и содержани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 окончании работы должны производиться механическая очистка и дезинфекция инвентаря и автотранспорт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одержание отловленных животных в транспортных средствах более 8 часов не допускаетс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атегорически запрещается изымать животных из огражденных территорий домовладений, принадлежащих гражданам на праве личной собственности, без их согласия.</w:t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8. Отловленные животные подлежат освидетельствованию специалистами государственной ветеринарной службы для решения вопроса о дальнейшем их использовании, возможной передачи заинтересованным организациям, а также при необходимости о методах усыпления и утилизации. Отловленные животные содержатся в пунктах передержки в течение десяти дней, включая выходные. Безнадзорные животные - в течение трех дней. Пункт передержки обязан в трехдневный срок сообщить владельцу зарегистрированного животного о его местонахождении. </w:t>
      </w:r>
      <w:r>
        <w:rPr>
          <w:sz w:val="28"/>
          <w:szCs w:val="28"/>
        </w:rPr>
        <w:t>Информация об отловленных животных является доступной и открытой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В течение срока нахождения в приюте зарегистрированные животные, имеющие соответствующее клеймо, по первому требованию возвращаются владельцам. При этом владельцы возмещают все расходы по организации их отлова, транспортировке, ветеринарному обслуживанию и содержанию в пункте передержки, а также другие необходимые расходы согласно прилагаемой в обязательном порядке калькуляции расходов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Невостребованные владельцами зарегистрированные животные, а также незарегистрированные животные, сведения о которых отсутствуют в единой учетной базе, передаются заинтересованным предприятиям, учреждениям, организациям, отдельным гражданам для дальнейшего содержания животных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 невостребованности безнадзорного животного в течение 6 месяцев с момента его задержания либо отказе владельца животного от его содержания животное поступает в муниципальную собственность и используется в порядке, определяемом администрацией муниципального образования "Сазановский сельсовет Пристенского района "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Ответственность за нарушение настоящих Правил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  <w:lang w:val="ru-RU"/>
        </w:rPr>
        <w:t xml:space="preserve">Нарушение Правил содержания, выпаса и прогона животных на территории муниципального образования "Сазановский сельсовет" Пристенского района  влечет административную ответственность согласно </w:t>
      </w:r>
      <w:hyperlink r:id="rId22">
        <w:r>
          <w:rPr>
            <w:rStyle w:val="InternetLink"/>
            <w:color w:val="0000FF"/>
            <w:sz w:val="28"/>
            <w:szCs w:val="28"/>
            <w:lang w:val="ru-RU"/>
          </w:rPr>
          <w:t>Закону</w:t>
        </w:r>
      </w:hyperlink>
      <w:r>
        <w:rPr>
          <w:sz w:val="28"/>
          <w:szCs w:val="28"/>
          <w:lang w:val="ru-RU"/>
        </w:rPr>
        <w:t xml:space="preserve"> Российской Федерации от 30.12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5-ФЗ "Кодекс Российской Федерации об административных правонарушениях" и </w:t>
      </w:r>
      <w:hyperlink r:id="rId23">
        <w:r>
          <w:rPr>
            <w:rStyle w:val="InternetLink"/>
            <w:color w:val="0000FF"/>
            <w:sz w:val="28"/>
            <w:szCs w:val="28"/>
            <w:lang w:val="ru-RU"/>
          </w:rPr>
          <w:t>Закону</w:t>
        </w:r>
      </w:hyperlink>
      <w:r>
        <w:rPr>
          <w:sz w:val="28"/>
          <w:szCs w:val="28"/>
          <w:lang w:val="ru-RU"/>
        </w:rPr>
        <w:t xml:space="preserve"> Курской области от 04.01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-ЗКО "Об административных правонарушениях в Курской области"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ные в момент повреждения или уничтожения лесных культур и иных зеленых насаждений животные, выпас и (или) прогон которых осуществляется под надзором их собственника или лица, им уполномоченного, а также безнадзорные животные и могут быть задержаны в соответствии с гражданским законодательством и нормативно-правовыми актами органов местного самоуправления муниципального образования "Сазановский сельсовет Пристенского района "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соблюдением Правил содержания, регистрации, выпаса и прогона животных и на территории муниципального образования "Сазановский сельсовет" Пристенского района  осуществляется должностными лицами, уполномоченными администрацией Сазановского сельсовета Пристенского района  и должностными лицами государственной ветеринарной службы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D7226476EED62166C421E1DF713AF21B2BFE0A24EB45794952894529B8S3K" TargetMode="External"/><Relationship Id="rId3" Type="http://schemas.openxmlformats.org/officeDocument/2006/relationships/hyperlink" Target="consultantplus://offline/ref=D5D7226476EED62166C421E1DF713AF21B2BFE0F20E945794952894529B8S3K" TargetMode="External"/><Relationship Id="rId4" Type="http://schemas.openxmlformats.org/officeDocument/2006/relationships/hyperlink" Target="consultantplus://offline/ref=D5D7226476EED62166C421E1DF713AF21B2BFF0220EE45794952894529B8S3K" TargetMode="External"/><Relationship Id="rId5" Type="http://schemas.openxmlformats.org/officeDocument/2006/relationships/hyperlink" Target="consultantplus://offline/ref=D5D7226476EED62166C421E1DF713AF21B29FA0820EF45794952894529B8S3K" TargetMode="External"/><Relationship Id="rId6" Type="http://schemas.openxmlformats.org/officeDocument/2006/relationships/hyperlink" Target="consultantplus://offline/ref=D5D7226476EED62166C421E1DF713AF21B29F80926EC45794952894529B8S3K" TargetMode="External"/><Relationship Id="rId7" Type="http://schemas.openxmlformats.org/officeDocument/2006/relationships/hyperlink" Target="consultantplus://offline/ref=D5D7226476EED62166C421E1DF713AF21B2BF40225EA45794952894529B8S3K" TargetMode="External"/><Relationship Id="rId8" Type="http://schemas.openxmlformats.org/officeDocument/2006/relationships/hyperlink" Target="consultantplus://offline/ref=D5D7226476EED62166C421E2CD1D60FE1D23A30723EB4E2C1D0DD2187E8AB505B1S3K" TargetMode="External"/><Relationship Id="rId9" Type="http://schemas.openxmlformats.org/officeDocument/2006/relationships/hyperlink" Target="consultantplus://offline/ref=D5D7226476EED62166C421E2CD1D60FE1D23A30722E94929170DD2187E8AB50513FC4EA7D6939954BD4BA2B4S2K" TargetMode="External"/><Relationship Id="rId10" Type="http://schemas.openxmlformats.org/officeDocument/2006/relationships/hyperlink" Target="consultantplus://offline/ref=D5D7226476EED62166C421E2CD1D60FE1D23A30720E94C2A160DD2187E8AB505B1S3K" TargetMode="External"/><Relationship Id="rId11" Type="http://schemas.openxmlformats.org/officeDocument/2006/relationships/hyperlink" Target="consultantplus://offline/ref=D5D7226476EED62166C421E1DF713AF21B2BFE0A24EB45794952894529B8S3K" TargetMode="External"/><Relationship Id="rId12" Type="http://schemas.openxmlformats.org/officeDocument/2006/relationships/hyperlink" Target="consultantplus://offline/ref=D5D7226476EED62166C421E1DF713AF21B2BFE0F20E945794952894529B8S3K" TargetMode="External"/><Relationship Id="rId13" Type="http://schemas.openxmlformats.org/officeDocument/2006/relationships/hyperlink" Target="consultantplus://offline/ref=D5D7226476EED62166C421E1DF713AF21B2BFF0220EE45794952894529B8S3K" TargetMode="External"/><Relationship Id="rId14" Type="http://schemas.openxmlformats.org/officeDocument/2006/relationships/hyperlink" Target="consultantplus://offline/ref=D5D7226476EED62166C421E1DF713AF21B29FA0820EF45794952894529B8S3K" TargetMode="External"/><Relationship Id="rId15" Type="http://schemas.openxmlformats.org/officeDocument/2006/relationships/hyperlink" Target="consultantplus://offline/ref=D5D7226476EED62166C421E1DF713AF21B29F80926EC45794952894529B8S3K" TargetMode="External"/><Relationship Id="rId16" Type="http://schemas.openxmlformats.org/officeDocument/2006/relationships/hyperlink" Target="consultantplus://offline/ref=D5D7226476EED62166C421E1DF713AF21B2BF40225EA45794952894529B8S3K" TargetMode="External"/><Relationship Id="rId17" Type="http://schemas.openxmlformats.org/officeDocument/2006/relationships/hyperlink" Target="consultantplus://offline/ref=D5D7226476EED62166C421E2CD1D60FE1D23A30723EB4E2C1D0DD2187E8AB505B1S3K" TargetMode="External"/><Relationship Id="rId18" Type="http://schemas.openxmlformats.org/officeDocument/2006/relationships/hyperlink" Target="consultantplus://offline/ref=D5D7226476EED62166C421E2CD1D60FE1D23A30722E94929170DD2187E8AB50513FC4EA7D6939954BD4BA2B4S2K" TargetMode="External"/><Relationship Id="rId19" Type="http://schemas.openxmlformats.org/officeDocument/2006/relationships/hyperlink" Target="consultantplus://offline/ref=D5D7226476EED62166C421E2CD1D60FE1D23A30720E94C2A160DD2187E8AB505B1S3K" TargetMode="External"/><Relationship Id="rId20" Type="http://schemas.openxmlformats.org/officeDocument/2006/relationships/hyperlink" Target="consultantplus://offline/ref=D5D7226476EED62166C421E1DF713AF21321F80B21E61873410B85472E8CE04553FA1BE4929F9BB5S3K" TargetMode="External"/><Relationship Id="rId21" Type="http://schemas.openxmlformats.org/officeDocument/2006/relationships/hyperlink" Target="consultantplus://offline/ref=D5D7226476EED62166C43FEFDB713AF21B28F80321EA4579495289452983BF5254B317E5929E9855BBSEK" TargetMode="External"/><Relationship Id="rId22" Type="http://schemas.openxmlformats.org/officeDocument/2006/relationships/hyperlink" Target="consultantplus://offline/ref=D5D7226476EED62166C421E1DF713AF21B2CFD0929E945794952894529B8S3K" TargetMode="External"/><Relationship Id="rId23" Type="http://schemas.openxmlformats.org/officeDocument/2006/relationships/hyperlink" Target="consultantplus://offline/ref=9C1D150771A1D6ACB3EBA4D4923B6F0A1DAA4BF4EB31BE0A31D1C7019BF4E45DD2ED6B408232935D9D2F44CBSEK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6:00Z</dcterms:created>
  <dc:creator>Виталий</dc:creator>
  <dc:description/>
  <cp:keywords/>
  <dc:language>en-US</dc:language>
  <cp:lastModifiedBy>Виталий</cp:lastModifiedBy>
  <dcterms:modified xsi:type="dcterms:W3CDTF">2013-04-30T06:36:00Z</dcterms:modified>
  <cp:revision>2</cp:revision>
  <dc:subject/>
  <dc:title/>
</cp:coreProperties>
</file>