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ЗАНОВСКОГО СЕЛЬСОВЕТА 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СТЕНСКОГО РАЙОНА 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Й ОБЛАСТИ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12 февраля  2013г                      №13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Сазановк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освобождении от уплаты земельного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 xml:space="preserve">налога и налога на имущество членов ДПО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зановского сельсовета Пристенского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Курской области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оответствии с Налоговым кодексом Российской Федерации (часть первая) от 31.07.1998 года №146-ФЗ и законом Российской Федерации от 09.12.1991 года №2003-1 «О налогах на имущество физических лиц», собрание депутатов Сазановского сельсовета Пристенского района Курской области решило: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Освободить от уплаты земельного налога членов ДПО, имеющих земельные участки на территории Сазановского сельсовет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Освободить от уплаты налога на имущество членов ДПО, имеющих в собственности жилые помещения на территории Сазановского сельсовет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астоящее решение вступает в силу со дня его опубликования в газете районные извести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азановского сельсовета                               А.Н.Берлизев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Виталий</dc:creator>
  <dc:description/>
  <cp:keywords/>
  <dc:language>en-US</dc:language>
  <cp:lastModifiedBy>Виталий</cp:lastModifiedBy>
  <dcterms:modified xsi:type="dcterms:W3CDTF">2013-04-30T06:35:00Z</dcterms:modified>
  <cp:revision>2</cp:revision>
  <dc:subject/>
  <dc:title/>
</cp:coreProperties>
</file>