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АЗАНОВСКОГО СЕЛЬСОВЕТА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СТЕНСК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СКОЙ ОБЛАСТИ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</w:t>
      </w: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 12» февраля  2013  года                                          № 12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Сазановка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внесении изменений и дополнений  решение собрания депутатов Сазановского сельсовета Пристенского района Курской области №126 от 15.12.2012 года «О бюджете муниципального образования «Сазановский сельсовет» Пристенского района Курской области на 2013 год и плановый период 2014 и 2015 годов»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Рассмотрев протест прокурора № 01-25 от 17.01.2013 года Собрание депутатов Сазановского сельсовета Пристенского района Курской области </w:t>
      </w:r>
      <w:r>
        <w:rPr>
          <w:b/>
          <w:sz w:val="28"/>
          <w:szCs w:val="28"/>
          <w:lang w:val="ru-RU"/>
        </w:rPr>
        <w:t>РЕШИЛО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нести следующие изменения и дополнения в решение собрания депутатов Сазановского сельсовета Пристенского района Курской области №126 от 15.12.2012 года «О бюджете муниципального образования «Сазановский сельсовет» Пристенского района Курской области на 2013 год и плановый период 2014 и 2015 годов»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  Отменить ч. 2 ст. 6 решения собрания депутатов Сазановского сельсовета Пристенского района Курской области №126 от 15.12.2012 года «О бюджете муниципального образования «Сазановский сельсовет» Пристенского района Курской области на 2013 год и плановый период 2014 и 2015 годов»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 Решение вступает в силу со дня его обнародования.</w:t>
      </w:r>
    </w:p>
    <w:p>
      <w:pPr>
        <w:pStyle w:val="Normal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Normal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зановского сельсовета                               А.Н.Берлизев</w:t>
      </w:r>
    </w:p>
    <w:p>
      <w:pPr>
        <w:pStyle w:val="Normal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Виталий</dc:creator>
  <dc:description/>
  <cp:keywords/>
  <dc:language>en-US</dc:language>
  <cp:lastModifiedBy>Виталий</cp:lastModifiedBy>
  <dcterms:modified xsi:type="dcterms:W3CDTF">2013-04-30T06:35:00Z</dcterms:modified>
  <cp:revision>2</cp:revision>
  <dc:subject/>
  <dc:title/>
</cp:coreProperties>
</file>